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 от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479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ый план выполнения научно-исследовательских работ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горитм (предлагаемая Участником размещения </w:t>
              <w:br/>
              <w:t xml:space="preserve">Заказа последовательность "Действий      </w:t>
              <w:br/>
              <w:t xml:space="preserve">Исполнителя при выполнении отдельного вида    </w:t>
              <w:br/>
              <w:t xml:space="preserve">НИР" (в соответствии со столбцом 4        </w:t>
              <w:br/>
              <w:t xml:space="preserve">Детализированного предложения о качестве     </w:t>
              <w:br/>
              <w:t xml:space="preserve">научно-исследовательских работ), изложенная в  </w:t>
              <w:br/>
              <w:t xml:space="preserve">хронологическом порядке)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действ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вершения</w:t>
              <w:br/>
              <w:t xml:space="preserve">дей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заказчик: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1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