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 О ЦЕНЕ ГОСУДАРСТВЕННОГО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431"/>
        <w:gridCol w:w="2834"/>
        <w:gridCol w:w="256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о цене Государственного контракт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этапа НИР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ИР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ИР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рублей 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    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     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частник в праве указать цену отдельных видов НИР. Отсутствие в Заявке на участие в Конкурсе сведений о цене отдельных видов НИР не является основанием для признания Заявки на участие в Конкурсе не соответствующей требованиям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стоимость (цена) научно-исследовательских работ составляет: _____ рублей _____ коп. (_____ рублей _____ коп.), НДС не облагается на основании пп. 16 п. 3 ст. 149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7</Characters>
  <CharactersWithSpaces>1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(для размещения заказа у субъектов малого предпринимательства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