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ВАЛИФИКАЦИИ УЧАСТНИКА РАЗМЕЩЕНИЯ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Конкурсную документацию нижеприведенные формы включаются при установлении соответствующих критериев оценки и сопоставления Заявок на участие и Конкурс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6"/>
        <w:gridCol w:w="2565"/>
        <w:gridCol w:w="1350"/>
        <w:gridCol w:w="1484"/>
        <w:gridCol w:w="3375"/>
      </w:tblGrid>
      <w:tr>
        <w:trPr>
          <w:trHeight w:val="48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ятельности Участника размещения заказа за _______ (период, указанный    </w:t>
              <w:br/>
              <w:t xml:space="preserve">Заказчиком),  подтверждающие опыт, деловую репутацию, квалификацию            </w:t>
              <w:br/>
              <w:t xml:space="preserve">Участника размещения заказа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</w:t>
              <w:br/>
              <w:t xml:space="preserve">контракта  </w:t>
              <w:br/>
              <w:t>(договора),</w:t>
              <w:br/>
              <w:t xml:space="preserve">исполнен-  </w:t>
              <w:br/>
              <w:t xml:space="preserve">ного       </w:t>
              <w:br/>
              <w:t xml:space="preserve">Участником </w:t>
              <w:br/>
              <w:t xml:space="preserve">размещения </w:t>
              <w:br/>
              <w:t xml:space="preserve">заказ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ов работ </w:t>
              <w:br/>
              <w:t xml:space="preserve">(услуг) (в </w:t>
              <w:br/>
              <w:t>соответствии</w:t>
              <w:br/>
              <w:t>с контрактом</w:t>
              <w:br/>
              <w:t>(договором),</w:t>
              <w:br/>
              <w:t xml:space="preserve">указанным в </w:t>
              <w:br/>
              <w:t xml:space="preserve">графе 1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 </w:t>
              <w:br/>
              <w:t xml:space="preserve">определяющие   </w:t>
              <w:br/>
              <w:t xml:space="preserve">качество     </w:t>
              <w:br/>
              <w:t xml:space="preserve">выполненных работ </w:t>
              <w:br/>
              <w:t>(оказанных услуг),</w:t>
              <w:br/>
              <w:t xml:space="preserve">количественные  </w:t>
              <w:br/>
              <w:t xml:space="preserve">характеристики  </w:t>
              <w:br/>
              <w:t xml:space="preserve">(заполнить по   </w:t>
              <w:br/>
              <w:t xml:space="preserve">каждому виду   </w:t>
              <w:br/>
              <w:t xml:space="preserve">работы (услуги), </w:t>
              <w:br/>
              <w:t xml:space="preserve">указанному    </w:t>
              <w:br/>
              <w:t xml:space="preserve">в графе 2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  </w:t>
              <w:br/>
              <w:t xml:space="preserve">(услуг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выполнения</w:t>
              <w:br/>
              <w:t xml:space="preserve">работ   </w:t>
              <w:br/>
              <w:t xml:space="preserve">(оказания </w:t>
              <w:br/>
              <w:t xml:space="preserve">услуг) по </w:t>
              <w:br/>
              <w:t>контракту,</w:t>
              <w:br/>
              <w:t xml:space="preserve">мес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 указанного</w:t>
              <w:br/>
              <w:t xml:space="preserve">опыта (привести ссылку </w:t>
              <w:br/>
              <w:t xml:space="preserve">на копию контракта   </w:t>
              <w:br/>
              <w:t xml:space="preserve">(договора, акта(ов)   </w:t>
              <w:br/>
              <w:t xml:space="preserve">сдачи-приемки      </w:t>
              <w:br/>
              <w:t xml:space="preserve">выполненных работ    </w:t>
              <w:br/>
              <w:t xml:space="preserve">(оказанных услуг),   </w:t>
              <w:br/>
              <w:t xml:space="preserve">представленных     </w:t>
              <w:br/>
              <w:t xml:space="preserve">Участником размещения  </w:t>
              <w:br/>
              <w:t xml:space="preserve">заказа в составе Заявки </w:t>
              <w:br/>
              <w:t xml:space="preserve">на участие в Конкурсе)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нной деятельности приводятся применительно к специфике размещаемого Заказа, отдельно по каждому Контракту, отдельно по каждому году из периода, указанного Заказчиком. Графы 3, 4, 5 заполняются по каждому виду работы (услуги), указанному в граф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его опыта должно быть подтверждено копиями контрактов и/или актов сдачи-приемки выполненных работ (оказанных услуг)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а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