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5"/>
        <w:gridCol w:w="1891"/>
        <w:gridCol w:w="1350"/>
        <w:gridCol w:w="2429"/>
        <w:gridCol w:w="1621"/>
        <w:gridCol w:w="2563"/>
      </w:tblGrid>
      <w:tr>
        <w:trPr>
          <w:trHeight w:val="360" w:hRule="atLeast"/>
          <w:cantSplit w:val="true"/>
        </w:trPr>
        <w:tc>
          <w:tcPr>
            <w:tcW w:w="12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*&gt;, которых Участник размещения заказа предполагает  </w:t>
              <w:br/>
              <w:t xml:space="preserve">привлечь к выполнению работ (оказанию услуг) в рамках исполнения размещаемого Заказа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  <w:br/>
              <w:t xml:space="preserve">Долж- </w:t>
              <w:br/>
              <w:t xml:space="preserve">ност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и квалифика- </w:t>
              <w:br/>
              <w:t xml:space="preserve">ция в соот-  </w:t>
              <w:br/>
              <w:t xml:space="preserve">ветствии с   </w:t>
              <w:br/>
              <w:t xml:space="preserve">базовым (до- </w:t>
              <w:br/>
              <w:t>полнительным)</w:t>
              <w:br/>
              <w:t xml:space="preserve">образование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 xml:space="preserve">степень, </w:t>
              <w:br/>
              <w:t xml:space="preserve">зва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</w:t>
              <w:br/>
              <w:t xml:space="preserve">навыки (перечис- </w:t>
              <w:br/>
              <w:t xml:space="preserve">лить основные    </w:t>
              <w:br/>
              <w:t xml:space="preserve">профессиональные </w:t>
              <w:br/>
              <w:t xml:space="preserve">навыки, имеющие  </w:t>
              <w:br/>
              <w:t xml:space="preserve">непосредственное </w:t>
              <w:br/>
              <w:t xml:space="preserve">отношение к роли </w:t>
              <w:br/>
              <w:t xml:space="preserve">Исполнителя в    </w:t>
              <w:br/>
              <w:t>проекте, указать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нения </w:t>
              <w:br/>
              <w:t>аналогичных</w:t>
              <w:br/>
              <w:t xml:space="preserve">работ   </w:t>
              <w:br/>
              <w:t xml:space="preserve">(услуг)  </w:t>
              <w:br/>
              <w:t xml:space="preserve">(указать  </w:t>
              <w:br/>
              <w:t xml:space="preserve">название  </w:t>
              <w:br/>
              <w:t>аналогичных</w:t>
              <w:br/>
              <w:t xml:space="preserve">работ   </w:t>
              <w:br/>
              <w:t xml:space="preserve">(услуг))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  </w:t>
              <w:br/>
              <w:t>наличия Специалис-</w:t>
              <w:br/>
              <w:t xml:space="preserve">тов и их квалифи- </w:t>
              <w:br/>
              <w:t xml:space="preserve">кации (привести   </w:t>
              <w:br/>
              <w:t xml:space="preserve">ссылку на копию   </w:t>
              <w:br/>
              <w:t xml:space="preserve">приказа о назна-  </w:t>
              <w:br/>
              <w:t xml:space="preserve">чении на          </w:t>
              <w:br/>
              <w:t xml:space="preserve">должность/        </w:t>
              <w:br/>
              <w:t xml:space="preserve">заключенного      </w:t>
              <w:br/>
              <w:t xml:space="preserve">договора, копию   </w:t>
              <w:br/>
              <w:t xml:space="preserve">диплома(ов)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алист - физическое лица, привлекаемое Исполнителем для выполнения работ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и о квалификации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, приводится отдельно по каждому Специалисту, состоящему в штате организации и или привлеченному к выполнению научно-исследовательских работ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 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и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