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ЗЫ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 на участие в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8</Characters>
  <CharactersWithSpaces>5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