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 и наименование Конкур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1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   </w:t>
              <w:br/>
              <w:t>размещения заказа (заполняется</w:t>
              <w:br/>
              <w:t xml:space="preserve">Участником 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</w:t>
              <w:br/>
              <w:t xml:space="preserve">Участника размещения заказа        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   </w:t>
              <w:br/>
              <w:t xml:space="preserve">лица (юридический адрес)   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       </w:t>
              <w:br/>
              <w:t xml:space="preserve">(фактический адрес)        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   </w:t>
              <w:br/>
              <w:t xml:space="preserve">денежных средств, перечисленных       </w:t>
              <w:br/>
              <w:t xml:space="preserve">Участником размещения заказа в        </w:t>
              <w:br/>
              <w:t xml:space="preserve">качестве обеспечения Заявки) &lt;*&gt;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</w:t>
              <w:br/>
              <w:t xml:space="preserve">кода города) и Ф.И.О. сотрудника,     </w:t>
              <w:br/>
              <w:t xml:space="preserve">уполномоченного Участником принимать  </w:t>
              <w:br/>
              <w:t xml:space="preserve">телефонограммы, факсимильные и иные   </w:t>
              <w:br/>
              <w:t xml:space="preserve">сообщения.                            </w:t>
              <w:br/>
              <w:t xml:space="preserve">Для осуществления оперативной связи с </w:t>
              <w:br/>
              <w:t xml:space="preserve">Государственным заказчиком Участник   </w:t>
              <w:br/>
              <w:t>размещения заказа вправе также указать</w:t>
              <w:br/>
              <w:t xml:space="preserve">адрес электронной почты    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41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    </w:t>
              <w:br/>
              <w:t>размещения заказа (заполняется</w:t>
              <w:br/>
              <w:t xml:space="preserve">Участником размещения заказа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     </w:t>
              <w:br/>
              <w:t xml:space="preserve">размещения заказа                   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      </w:t>
              <w:br/>
              <w:t xml:space="preserve">паспорта, место и дата выдачи, орган, </w:t>
              <w:br/>
              <w:t xml:space="preserve">выдавший документ)         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  </w:t>
              <w:br/>
              <w:t xml:space="preserve">заказа (с указанием кода города.      </w:t>
              <w:br/>
              <w:t xml:space="preserve">Для осуществления оперативной связи с </w:t>
              <w:br/>
              <w:t xml:space="preserve">Государственным заказчиком Участник   </w:t>
              <w:br/>
              <w:t>размещения заказа вправе также указать</w:t>
              <w:br/>
              <w:t xml:space="preserve">адрес электронной почты               </w:t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8</Characters>
  <CharactersWithSpaces>1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