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)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619"/>
        <w:gridCol w:w="2970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</w:t>
              <w:br/>
              <w:t xml:space="preserve">(услуг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>(оказании) отдельного</w:t>
              <w:br/>
              <w:t xml:space="preserve">вида работ (услуг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Инстру- </w:t>
              <w:br/>
              <w:t>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 xml:space="preserve">заказа "Метода"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Методов"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ы быть перечислены</w:t>
              <w:br/>
              <w:t xml:space="preserve">все предложенные       </w:t>
              <w:br/>
              <w:t xml:space="preserve">Участником размещения  </w:t>
              <w:br/>
              <w:t xml:space="preserve">заказа "Методы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ого      </w:t>
              <w:br/>
              <w:t xml:space="preserve">"Инструментария"   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Инструментария"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