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>работ (услуг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(услуг)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учетом НДС,  </w:t>
              <w:br/>
              <w:t xml:space="preserve">рублей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работ (услуг). Отсутствие в Заявке на участие в Конкурсе сведений о цене отдельных видов работ (услуг) не является основанием для признания Заявки на участие в Конкурс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работ (услуг) по Государственному контракту оставляет: _____ рублей ___ коп. (______ рублей ___ коп.), в т.ч. НДС ___% _____ рублей ___ коп. (________ рублей ___ коп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