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онкурсную документацию нижеприведенные формы включ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установлении соответствующих критериев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оставлении Заявок на участие в Конкурс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2566"/>
        <w:gridCol w:w="1080"/>
        <w:gridCol w:w="1485"/>
        <w:gridCol w:w="2969"/>
      </w:tblGrid>
      <w:tr>
        <w:trPr>
          <w:trHeight w:val="480" w:hRule="atLeast"/>
          <w:cantSplit w:val="true"/>
        </w:trPr>
        <w:tc>
          <w:tcPr>
            <w:tcW w:w="11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указанный  </w:t>
              <w:br/>
              <w:t xml:space="preserve">Заказчиком), подтверждающие опыт, деловую репутацию, квалификацию Участника     </w:t>
              <w:br/>
              <w:t xml:space="preserve">размещения заказа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 </w:t>
              <w:br/>
              <w:t xml:space="preserve">в графе 1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</w:t>
              <w:br/>
              <w:t xml:space="preserve">определяющие   </w:t>
              <w:br/>
              <w:t xml:space="preserve">качество     </w:t>
              <w:br/>
              <w:t xml:space="preserve">выполненных работ </w:t>
              <w:br/>
              <w:t>(оказанных услуг),</w:t>
              <w:br/>
              <w:t xml:space="preserve">количественные  </w:t>
              <w:br/>
              <w:t xml:space="preserve">характеристики  </w:t>
              <w:br/>
              <w:t xml:space="preserve">(заполнить по   </w:t>
              <w:br/>
              <w:t xml:space="preserve">каждому виду   </w:t>
              <w:br/>
              <w:t xml:space="preserve">работы (услуги), </w:t>
              <w:br/>
              <w:t xml:space="preserve">указанному    </w:t>
              <w:br/>
              <w:t xml:space="preserve">в графе 2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  </w:t>
              <w:br/>
              <w:t>(услуг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работ   </w:t>
              <w:br/>
              <w:t xml:space="preserve">(оказания </w:t>
              <w:br/>
              <w:t xml:space="preserve">услуг)  </w:t>
              <w:br/>
              <w:t xml:space="preserve">по    </w:t>
              <w:br/>
              <w:t>Контракту,</w:t>
              <w:br/>
              <w:t xml:space="preserve">мес.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 </w:t>
              <w:br/>
              <w:t xml:space="preserve">указанного опыта   </w:t>
              <w:br/>
              <w:t xml:space="preserve">(привести ссылку на </w:t>
              <w:br/>
              <w:t xml:space="preserve">копию Контракта   </w:t>
              <w:br/>
              <w:t xml:space="preserve">(договора), Акта(ов) </w:t>
              <w:br/>
              <w:t xml:space="preserve">сдачи-приемки    </w:t>
              <w:br/>
              <w:t xml:space="preserve">выполненных работ  </w:t>
              <w:br/>
              <w:t xml:space="preserve">(оказанных услуг),  </w:t>
              <w:br/>
              <w:t xml:space="preserve">представленных    </w:t>
              <w:br/>
              <w:t>Участником размещения</w:t>
              <w:br/>
              <w:t xml:space="preserve">заказа в составе   </w:t>
              <w:br/>
              <w:t xml:space="preserve">Заявки на участие   </w:t>
              <w:br/>
              <w:t xml:space="preserve">в Конкурсе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ится применительно к специфике размещаемого Заказа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