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9 г. N 42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756"/>
        <w:gridCol w:w="1484"/>
        <w:gridCol w:w="2296"/>
        <w:gridCol w:w="1619"/>
        <w:gridCol w:w="1755"/>
      </w:tblGrid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ль основных Специалистов в рамках исполнения размещаемого Заказа    </w:t>
            </w:r>
          </w:p>
        </w:tc>
      </w:tr>
      <w:tr>
        <w:trPr>
          <w:trHeight w:val="8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этапа </w:t>
              <w:br/>
              <w:t xml:space="preserve">работ </w:t>
              <w:br/>
              <w:t>(услуг)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работ    </w:t>
              <w:br/>
              <w:t xml:space="preserve">(услуг)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ы работ</w:t>
              <w:br/>
              <w:t xml:space="preserve">(услуг)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йствия    </w:t>
              <w:br/>
              <w:t xml:space="preserve">Исполнителя при </w:t>
              <w:br/>
              <w:t xml:space="preserve">выполнении   </w:t>
              <w:br/>
              <w:t xml:space="preserve">(оказании)   </w:t>
              <w:br/>
              <w:t xml:space="preserve">отдельного вида </w:t>
              <w:br/>
              <w:t xml:space="preserve">работ (услуг)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  <w:br/>
              <w:t>Специалист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ль    </w:t>
              <w:br/>
              <w:t xml:space="preserve">Специалиста </w:t>
              <w:br/>
              <w:t xml:space="preserve">в рамках  </w:t>
              <w:br/>
              <w:t xml:space="preserve">исполнения </w:t>
              <w:br/>
              <w:t>размещаемого</w:t>
              <w:br/>
              <w:t xml:space="preserve">Заказ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1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2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3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1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2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3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1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2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3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3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 размещения за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</Words>
  <Characters>760</Characters>
  <CharactersWithSpaces>6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1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41:00Z</dcterms:modified>
  <cp:revision>2</cp:revision>
  <dc:subject>Документация</dc:subject>
  <dc:title>Конкурсная документация открытого конкурса для размещения заказа у субъектов малого предпринимательства (многолотовая) на выполнение работ (оказание услуг) по проекту, проводимому в рамках реализации федеральных целевых, государственных и иных программ в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