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I. ФОРМА УВЕДОМЛЕНИЯ ОБ ОТЗЫВЕ ЗАЯВКИ НА УЧАС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НКУРСЕ ПО ЛО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тзыве Заявки на участие в Конкурсе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ты N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исьмом (наименование организации - для юридических лиц или Ф.И.О. - для физических лиц, индивидуальных предпринимателей) уведомляем Вас об отзыве своей Заявки на участие в Конкурсе по Лоту (Лотам) N ______ (номер и наименование Лота (Лотов) 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9</Characters>
  <CharactersWithSpaces>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выполнение работ (оказание услуг) по проекту, проводимому в рамках реализации федеральных целевых, государственных и иных программ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