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размещения заказа у субъектов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ноголот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оставку товара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открытого Конкурс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поставку товара по проекту, проводимому в рамках реализации федеральных целевых, государственных и иных программ в сфере образован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