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звание Конкурса:                                       </w:t>
              <w:br/>
              <w:t>Открытый Конкурс на право заключить Государственный контракт по</w:t>
              <w:br/>
              <w:t>проекту: ______________________________________________________</w:t>
              <w:br/>
              <w:t xml:space="preserve">Номер Конкурса:                                                </w:t>
              <w:br/>
              <w:t xml:space="preserve">Лот N 1 ____________________                                   </w:t>
              <w:br/>
              <w:t xml:space="preserve">Лот N 2 ____________________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                                                       </w:t>
              <w:br/>
              <w:t xml:space="preserve">Место и сроки поставки товара                                  </w:t>
              <w:br/>
              <w:t xml:space="preserve">Товар поставляется в ____________________________________.     </w:t>
              <w:br/>
              <w:t xml:space="preserve">Товар поставляется с ______________ по ___________ 200_ г.     </w:t>
              <w:br/>
              <w:t xml:space="preserve">Лот N 2                                                        </w:t>
              <w:br/>
              <w:t xml:space="preserve">Место и сроки поставки товара                                  </w:t>
              <w:br/>
              <w:t xml:space="preserve">Товар поставляется в ____________________________________.     </w:t>
              <w:br/>
              <w:t xml:space="preserve">Товар поставляется с ______________ по ___________ 200_ г.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Поставка товара по Государственному контракту финансируются    </w:t>
              <w:br/>
              <w:t xml:space="preserve">за счет средств федерального бюджета                  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(При подготовке Конкурсной документации по конкретному Заказу  </w:t>
              <w:br/>
              <w:t xml:space="preserve">могут быть предусмотрены различные сроки и порядок оплаты по   </w:t>
              <w:br/>
              <w:t xml:space="preserve">каждому лоту.)                                                 </w:t>
              <w:br/>
              <w:t xml:space="preserve">Выбрать из двух вариантов в зависимости от решения Заказчика   </w:t>
              <w:br/>
              <w:t xml:space="preserve">о выплате аванса ("а" или "б"):                                </w:t>
              <w:br/>
              <w:t>а) Заказчик производит авансовый платеж в размере ___ процентов</w:t>
              <w:br/>
              <w:t xml:space="preserve">от стоимости (цены) товара, предусмотренной Государственным    </w:t>
              <w:br/>
              <w:t xml:space="preserve">контрактом, заключенным по итогам проведения Конкурса,         </w:t>
              <w:br/>
              <w:t xml:space="preserve">в течение 10 (десяти) банковских дней с момента регистрации    </w:t>
              <w:br/>
              <w:t xml:space="preserve">Государственного контракта Заказчиком.                         </w:t>
              <w:br/>
              <w:t xml:space="preserve">Расчеты с Поставщиком осуществляются с учетом произведенного   </w:t>
              <w:br/>
              <w:t>авансового платежа и в пределах стоимости (цены), предусмотрен-</w:t>
              <w:br/>
              <w:t>ной Государственным контрактом, в период 10 (десяти) банковских</w:t>
              <w:br/>
              <w:t>дней с момента представления Поставщиком подписанного Сторонами</w:t>
              <w:br/>
              <w:t xml:space="preserve">Акта сдачи-приемки исполнения обязательств по Государственному </w:t>
              <w:br/>
              <w:t xml:space="preserve">контракту, по установленным Государственным заказчиком формам  </w:t>
              <w:br/>
              <w:t xml:space="preserve">и при условии поступления средств федерального бюджета на счет </w:t>
              <w:br/>
              <w:t xml:space="preserve">Государственного заказчика.                                    </w:t>
              <w:br/>
              <w:t xml:space="preserve">б) Расчеты с Поставщиком осуществляются в пределах стоимости   </w:t>
              <w:br/>
              <w:t xml:space="preserve">(цены), предусмотренной Государственным контрактом, в период   </w:t>
              <w:br/>
              <w:t>10 (десяти) банковских дней с момента представления Поставщиком</w:t>
              <w:br/>
              <w:t xml:space="preserve">подписанного Сторонами Акта сдачи-приемки исполнения           </w:t>
              <w:br/>
              <w:t xml:space="preserve">обязательств по Государственному контракту, по установленной   </w:t>
              <w:br/>
              <w:t xml:space="preserve">Государственным заказчиком форме и при условии поступления     </w:t>
              <w:br/>
              <w:t>средств федерального бюджета на счет Государственного заказчика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>Адрес: Россия, г. Москва, 117997, М-93, ГСП-8, Люсиновская ул.,</w:t>
              <w:br/>
              <w:t xml:space="preserve">д. 51, ком. ___                                                </w:t>
              <w:br/>
              <w:t xml:space="preserve">Контактное лицо от Заказчика: ________________________________ </w:t>
              <w:br/>
              <w:t xml:space="preserve">Контактная информация: _______________________________________ </w:t>
              <w:br/>
              <w:t xml:space="preserve">Адрес электронной почты (E-mail): ____________________________ </w:t>
              <w:br/>
              <w:t xml:space="preserve">Специализированная организация: ______________________________ </w:t>
              <w:br/>
              <w:t xml:space="preserve">Контактное лицо от Специализированной организации: ___________ </w:t>
              <w:br/>
              <w:t xml:space="preserve">Адрес электронной почты (E-mail): ____________________________ </w:t>
              <w:br/>
              <w:t xml:space="preserve">Контактный телефон: (495)_____________________________________ </w:t>
            </w:r>
          </w:p>
        </w:tc>
      </w:tr>
      <w:tr>
        <w:trPr>
          <w:trHeight w:val="10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        </w:t>
              <w:br/>
              <w:t xml:space="preserve">1. Участник размещения заказа должен являться субъектом малого </w:t>
              <w:br/>
              <w:t xml:space="preserve">предпринимательства в соответствии с законодательством         </w:t>
              <w:br/>
              <w:t xml:space="preserve">Российской Федерации.                                          </w:t>
              <w:br/>
              <w:t xml:space="preserve">К субъектам малого предпринимательства относятся внесенные в   </w:t>
              <w:br/>
              <w:t xml:space="preserve">Единый государственный реестр юридических лиц потребительские  </w:t>
              <w:br/>
              <w:t xml:space="preserve">кооперативы и коммерческие организации (за исключением         </w:t>
              <w:br/>
              <w:t>государственных и муниципальных унитарных предприятий), а также</w:t>
              <w:br/>
              <w:t xml:space="preserve">физические лица, внесенные в Единый государственный реестр     </w:t>
              <w:br/>
              <w:t xml:space="preserve">индивидуальных предпринимателей и осуществляющие               </w:t>
              <w:br/>
              <w:t xml:space="preserve">предпринимательскую деятельность без образования юридического  </w:t>
              <w:br/>
              <w:t xml:space="preserve">лица (далее - индивидуальные предприниматели), крестьянские    </w:t>
              <w:br/>
              <w:t xml:space="preserve">(фермерские) хозяйства, соответствующие следующим условиям:    </w:t>
              <w:br/>
              <w:t xml:space="preserve">1) для юридических лиц - суммарная доля участия Российской     </w:t>
              <w:br/>
              <w:t xml:space="preserve">Федерации, субъектов Российской Федерации, муниципальных       </w:t>
              <w:br/>
              <w:t xml:space="preserve">образований, иностранных юридических лиц, иностранных граждан, </w:t>
              <w:br/>
              <w:t>общественных и религиозных организаций (объединений), благотво-</w:t>
              <w:br/>
              <w:t xml:space="preserve">рительных и иных фондов в уставном (складочном) капитале       </w:t>
              <w:br/>
              <w:t xml:space="preserve">(паевом фонде) указанных юридических лиц не должна превышать   </w:t>
              <w:br/>
              <w:t xml:space="preserve">двадцать пять процентов (за исключением активов акционерных    </w:t>
              <w:br/>
              <w:t>инвестиционных фондов и закрытых паевых инвестиционных фондов),</w:t>
              <w:br/>
              <w:t xml:space="preserve">доля участия, принадлежащая одному или нескольким юридическим  </w:t>
              <w:br/>
              <w:t xml:space="preserve">лицам, не являющимся субъектами малого предпринимательства,    </w:t>
              <w:br/>
              <w:t xml:space="preserve">не должна превышать двадцать пять процентов;                   </w:t>
              <w:br/>
              <w:t>2) средняя численность работников за предшествующий календарный</w:t>
              <w:br/>
              <w:t xml:space="preserve">год не должна превышать следующие предельные значения средней  </w:t>
              <w:br/>
              <w:t xml:space="preserve">численности работников для каждой категории субъектов малого   </w:t>
              <w:br/>
              <w:t xml:space="preserve">предпринимательства:                                           </w:t>
              <w:br/>
              <w:t xml:space="preserve">а) до ста человек включительно для малых предприятий; среди    </w:t>
              <w:br/>
              <w:t xml:space="preserve">малых предприятий выделяются микропредприятия - до пятнадцати  </w:t>
              <w:br/>
              <w:t xml:space="preserve">человек.                                                       </w:t>
              <w:br/>
              <w:t xml:space="preserve">Средняя численность работников микропредприятия, малого        </w:t>
              <w:br/>
              <w:t xml:space="preserve">предприятия за календарный год определяется с учетом всех его  </w:t>
              <w:br/>
              <w:t xml:space="preserve">работников, в том числе работников, работающих по              </w:t>
              <w:br/>
              <w:t>гражданско-правовым договорам или по совместительству, с учетом</w:t>
              <w:br/>
              <w:t xml:space="preserve">реально отработанного времени, работников представительств,    </w:t>
              <w:br/>
              <w:t xml:space="preserve">филиалов и других обособленных подразделений указанных         </w:t>
              <w:br/>
              <w:t xml:space="preserve">микропредприятия, малого предприятия;                          </w:t>
              <w:br/>
              <w:t xml:space="preserve">3) выручка от реализации товаров (работ, услуг) без учета      </w:t>
              <w:br/>
              <w:t xml:space="preserve">налога на добавленную стоимость или балансовая стоимость       </w:t>
              <w:br/>
              <w:t>активов (остаточная стоимость основных средств и нематериальных</w:t>
              <w:br/>
              <w:t xml:space="preserve">активов) за предшествующий календарный год не должна превышать </w:t>
              <w:br/>
              <w:t xml:space="preserve">предельные значения, установленные Правительством Российской   </w:t>
              <w:br/>
              <w:t xml:space="preserve">Федерации для каждой категории субъектов малого предпринимате- </w:t>
              <w:br/>
              <w:t xml:space="preserve">льства, а именно (на основании Постановления от 22.07.2008     </w:t>
              <w:br/>
              <w:t xml:space="preserve">N 556 "О предельных значениях выручки от реализации товаров    </w:t>
              <w:br/>
              <w:t xml:space="preserve">для каждой категории субъектов малого и среднего               </w:t>
              <w:br/>
              <w:t xml:space="preserve">предпринимательства"):                                         </w:t>
              <w:br/>
              <w:t xml:space="preserve">для микропредприятия - 60 млн. рублей;                         </w:t>
              <w:br/>
              <w:t xml:space="preserve">для малого предприятия - 400 млн. рублей.                      </w:t>
              <w:br/>
              <w:t xml:space="preserve">2. Участник размещения заказа должен соответствовать следующим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 xml:space="preserve">2) Непроведение ликвидации Участника размещения заказа -       </w:t>
              <w:br/>
              <w:t xml:space="preserve">юридического лица или отсутствие решения арбитражного суда     </w:t>
              <w:br/>
              <w:t xml:space="preserve">о признании Участника размещения заказа - юридического лица,   </w:t>
              <w:br/>
              <w:t xml:space="preserve">индивидуального предпринимателя банкротом и об открытии        </w:t>
              <w:br/>
              <w:t xml:space="preserve">конкурсного производства;                                      </w:t>
              <w:br/>
              <w:t xml:space="preserve">3) Неприостановление деятельности Участника размещения заказа  </w:t>
              <w:br/>
              <w:t xml:space="preserve">в порядке, предусмотренном Кодексом Российской Федерации       </w:t>
              <w:br/>
              <w:t xml:space="preserve">об административных правонарушениях, на день подачи Заявки     </w:t>
              <w:br/>
              <w:t xml:space="preserve">на участие в Конкурсе;                                         </w:t>
              <w:br/>
              <w:t xml:space="preserve">4) Отсутствие у Участника размещения заказа задолженности      </w:t>
              <w:br/>
              <w:t xml:space="preserve">по начисленным налогам, сборам и иным обязательным платежам    </w:t>
              <w:br/>
              <w:t xml:space="preserve">в бюджеты любого уровня или государственные внебюджетные фонды </w:t>
              <w:br/>
              <w:t>за прошедший календарный год, размер которой превышает двадцать</w:t>
              <w:br/>
              <w:t xml:space="preserve">пять процентов балансовой стоимости активов Участника          </w:t>
              <w:br/>
              <w:t xml:space="preserve">размещения заказа по данным бухгалтерской отчетности за        </w:t>
              <w:br/>
              <w:t xml:space="preserve">последний завершенный отчетный период. Участник размещения     </w:t>
              <w:br/>
              <w:t xml:space="preserve">заказа считается соответствующим установленному требованию,    </w:t>
              <w:br/>
              <w:t xml:space="preserve">в случае если он обжалует наличие указанной задолженности      </w:t>
              <w:br/>
              <w:t xml:space="preserve">в соответствии с законодательством Российской Федерации и      </w:t>
              <w:br/>
              <w:t xml:space="preserve">решение по такой жалобе на день рассмотрения Заявки на участие </w:t>
              <w:br/>
              <w:t xml:space="preserve">в Конкурсе не принято.                                    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.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8.1.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>Участникам размещения заказа, начиная с _____________ 200_ года</w:t>
              <w:br/>
              <w:t xml:space="preserve">(дата начала приемки Заявок) и до __________________ 200_ года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.      </w:t>
              <w:br/>
              <w:t xml:space="preserve">Начальная (максимальная) цена Лота N 1: ___________ рублей;    </w:t>
              <w:br/>
              <w:t xml:space="preserve">Начальная (максимальная) цена Лота N 2: ___________ рублей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4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4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документам, представляемым Участником размещения  </w:t>
              <w:br/>
              <w:t xml:space="preserve">в составе Заявки на участие в Конкурсе.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   </w:t>
              <w:br/>
              <w:t xml:space="preserve">в форме 1 раздела V Конкурсной документации;                   </w:t>
              <w:br/>
              <w:t xml:space="preserve">2. Для подтверждения полномочий лица на осуществление действий </w:t>
              <w:br/>
              <w:t xml:space="preserve">от имени Участника размещения заказа (для юридических лиц):    </w:t>
              <w:br/>
              <w:t xml:space="preserve">2.1. Копии учредительных документов;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 xml:space="preserve">лица (копия решения о назначении или об избрании либо приказа  </w:t>
              <w:br/>
              <w:t xml:space="preserve">о назначении физического лица на должность, в соответствии     </w:t>
              <w:br/>
              <w:t xml:space="preserve">с которым такое физическое лицо обладает правом действовать от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. В случае если от имени 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     </w:t>
              <w:br/>
              <w:t xml:space="preserve">осуществление действий от имени Участника размещения Заказа,   </w:t>
              <w:br/>
              <w:t xml:space="preserve">заверенную печатью Участника размещения заказа и подписанную   </w:t>
              <w:br/>
              <w:t>руководителем Участника размещения заказа (для юридических лиц)</w:t>
              <w:br/>
              <w:t xml:space="preserve">или уполномоченным этим руководителем лицом, либо нотариально  </w:t>
              <w:br/>
              <w:t xml:space="preserve">заверенную копию такой доверенности. В случае если указанная   </w:t>
              <w:br/>
              <w:t xml:space="preserve">доверенность подписана лицом, уполномоченным руководителем     </w:t>
              <w:br/>
              <w:t xml:space="preserve">Участника размещения заказа, Заявка на участие в Конкурсе      </w:t>
              <w:br/>
              <w:t xml:space="preserve">должна содержать также документ, подтверждающий полномочия     </w:t>
              <w:br/>
              <w:t xml:space="preserve">такого лица;                                                   </w:t>
              <w:br/>
              <w:t xml:space="preserve">2.3. Решение об одобрении или о совершении крупной сделки либо </w:t>
              <w:br/>
              <w:t xml:space="preserve">копия такого решения, в случае если требование о необходимости </w:t>
              <w:br/>
              <w:t>наличия такого решения для совершения крупной сделки установле-</w:t>
              <w:br/>
              <w:t xml:space="preserve">но законодательством Российской Федерации, учредительными      </w:t>
              <w:br/>
              <w:t xml:space="preserve">документами юридического лица и если для Участника размещения  </w:t>
              <w:br/>
              <w:t xml:space="preserve">заказа поставка товаров, выполнение работ, оказание услуг,     </w:t>
              <w:br/>
              <w:t>являющихся предметом Контракта, или внесение денежных средств в</w:t>
              <w:br/>
              <w:t xml:space="preserve">качестве обеспечения Заявки на участие в Конкурсе, обеспечения </w:t>
              <w:br/>
              <w:t xml:space="preserve">исполнения Контракта являются крупной сделкой (в соответствии  </w:t>
              <w:br/>
              <w:t xml:space="preserve">с Федеральным законом N 14-ФЗ "Об обществах с ограниченной     </w:t>
              <w:br/>
              <w:t>ответственностью"; Федеральным законом N 208-ФЗ "Об акционерных</w:t>
              <w:br/>
              <w:t xml:space="preserve">обществах"; Федеральным законом N 161-ФЗ "О государственных    </w:t>
              <w:br/>
              <w:t xml:space="preserve">и муниципальных унитарных предприятиях");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сдел-  </w:t>
              <w:br/>
              <w:t>кой, в зависимости от организационно-правовой формы Участника -</w:t>
              <w:br/>
              <w:t xml:space="preserve">юридического лица:                                             </w:t>
              <w:br/>
              <w:t xml:space="preserve">a) выписку из протокола, содержащего решение о совершении      </w:t>
              <w:br/>
              <w:t>крупной сделки, принятое и оформленное в соответствии со ст. 46</w:t>
              <w:br/>
              <w:t xml:space="preserve">Федерального закона N 14-ФЗ "Об обществах с ограниченной       </w:t>
              <w:br/>
              <w:t xml:space="preserve">ответственностью" (для Участников, зарегистрированных в форме  </w:t>
              <w:br/>
              <w:t xml:space="preserve">обществ с ограниченной ответственностью), либо выписку         </w:t>
              <w:br/>
              <w:t xml:space="preserve">из Устава Участника, подтверждающего право единоличного или    </w:t>
              <w:br/>
              <w:t xml:space="preserve">коллегиального исполнительного органа заключать крупные сделки </w:t>
              <w:br/>
              <w:t xml:space="preserve">самостоятельно;                                                </w:t>
              <w:br/>
              <w:t xml:space="preserve">b) выписку из протокола, содержащего решение об одобрении 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, зарегистрированных в форме акционерного общества), </w:t>
              <w:br/>
              <w:t xml:space="preserve">либо документ, подтверждающий, что Участник является           </w:t>
              <w:br/>
              <w:t xml:space="preserve">акционерным обществом, состоящим из одного акционера, который  </w:t>
              <w:br/>
              <w:t xml:space="preserve">одновременно осуществляет функции единоличного исполнительного </w:t>
              <w:br/>
              <w:t xml:space="preserve">органа;                                                        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  </w:t>
              <w:br/>
              <w:t xml:space="preserve">в соответствии со ст. 23 Федерального закона N 161-ФЗ "О       </w:t>
              <w:br/>
              <w:t xml:space="preserve">государственных и муниципальных унитарных предприятиях".       </w:t>
              <w:br/>
              <w:t xml:space="preserve">2.3.2. В случае если заключение Государственного контракта     </w:t>
              <w:br/>
              <w:t xml:space="preserve">по итогам Конкурса на условиях, предложенных Участником,       </w:t>
              <w:br/>
              <w:t xml:space="preserve">не является для Участника крупной сделкой, Участник вправе     </w:t>
              <w:br/>
              <w:t xml:space="preserve">в составе Заявки на участие в Конкурсе представить оригинал    </w:t>
              <w:br/>
              <w:t>уведомления на бумажном носителе о том, что заключение Государ-</w:t>
              <w:br/>
              <w:t xml:space="preserve">ственного контракта по итогам Конкурса на условиях, предложен- </w:t>
              <w:br/>
              <w:t xml:space="preserve">ных Участником, не является для Участника крупной сделкой.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>чем за шесть месяцев до дня размещения на официальном сайте из-</w:t>
              <w:br/>
              <w:t xml:space="preserve">вещения о проведении открытого Конкурса (для юридических лиц). </w:t>
              <w:br/>
              <w:t>4. Оригинал или нотариально заверенную копию выписки из Единого</w:t>
              <w:br/>
              <w:t xml:space="preserve">государственного реестра индивидуальных предпринимателей,      </w:t>
              <w:br/>
              <w:t xml:space="preserve">полученную не ранее чем за шесть месяцев до дня размещения     </w:t>
              <w:br/>
              <w:t xml:space="preserve">на официальном сайте извещения о проведении открытого Конкурса </w:t>
              <w:br/>
              <w:t xml:space="preserve">(для индивидуальных предпринимателей), копии документов,       </w:t>
              <w:br/>
              <w:t xml:space="preserve">удостоверяющих личность (для иных физических лиц).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    </w:t>
              <w:br/>
              <w:t>или физического лица в качестве индивидуального предпринимателя</w:t>
              <w:br/>
              <w:t>в соответствии с законодательством соответствующего государства</w:t>
              <w:br/>
              <w:t>(для иностранных лиц), полученные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.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.                                                    </w:t>
              <w:br/>
              <w:t xml:space="preserve">--------------------------------                           </w:t>
              <w:br/>
              <w:t xml:space="preserve">&lt;*&gt; Если в Конкурсной документации указан такой критерий   </w:t>
              <w:br/>
              <w:t>оценки Заявок на участие в Конкурсе, как квалификация Участника</w:t>
              <w:br/>
              <w:t xml:space="preserve">размещения заказа.                                             </w:t>
              <w:br/>
              <w:br/>
              <w:t xml:space="preserve">Непредставление в составе Заявки сведений о квалификации       </w:t>
              <w:br/>
              <w:t xml:space="preserve">не является основанием для отклонения такой Заявки.            </w:t>
              <w:br/>
              <w:t xml:space="preserve">7. Документ, подтверждающий внесение денежных средств в        </w:t>
              <w:br/>
              <w:t xml:space="preserve">качестве обеспечения Заявки на участие в Конкурсе. Внесение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, либо  </w:t>
              <w:br/>
              <w:t xml:space="preserve">копиями указанных документов &lt;*&gt;.                              </w:t>
              <w:br/>
              <w:t xml:space="preserve">--------------------------------                            </w:t>
              <w:br/>
              <w:t xml:space="preserve">&lt;*&gt; Если данное условие предусмотрено в пункте 19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разме- </w:t>
              <w:br/>
              <w:t xml:space="preserve">щения заказа исключительных прав на объекты интеллектуальной   </w:t>
              <w:br/>
              <w:t xml:space="preserve">собственности &lt;*&gt;.                                  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  <w:br/>
              <w:t xml:space="preserve">(Требования к документам, указанным в настоящем пункте, могут  </w:t>
              <w:br/>
              <w:t xml:space="preserve">быть предусмотрены как для отдельных лотов, так и для всех     </w:t>
              <w:br/>
              <w:t xml:space="preserve">лотов одновременно.)                                           </w:t>
            </w:r>
          </w:p>
        </w:tc>
      </w:tr>
      <w:tr>
        <w:trPr>
          <w:trHeight w:val="54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4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        </w:t>
              <w:br/>
              <w:t xml:space="preserve">законодательством Российской Федерации к лицам, осуществляющим </w:t>
              <w:br/>
              <w:t xml:space="preserve">поставку товаров, являющуюся предметом торгов:                 </w:t>
              <w:br/>
              <w:t xml:space="preserve">1) Для подтверждения Участником размещения заказа права        </w:t>
              <w:br/>
              <w:t xml:space="preserve">на осуществление деятельности, лицензируемой в соответствии    </w:t>
              <w:br/>
              <w:t xml:space="preserve">с законодательством Российской Федерации:                      </w:t>
              <w:br/>
              <w:t xml:space="preserve">Копии необходимых лицензий на виды деятельности, связанные     </w:t>
              <w:br/>
              <w:t xml:space="preserve">с исполнением Государственного контракта, если данные виды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.                        </w:t>
              <w:br/>
              <w:t xml:space="preserve">(Требования, указанные в настоящем пункте, могут быть          </w:t>
              <w:br/>
              <w:t xml:space="preserve">предусмотрены как для отдельных лотов, так и для всех лотов    </w:t>
              <w:br/>
              <w:t xml:space="preserve">одновременно.)                                                 </w:t>
              <w:br/>
              <w:t xml:space="preserve">2) Для подтверждения Участником размещения заказа статуса      </w:t>
              <w:br/>
              <w:t xml:space="preserve">субъекта малого предпринимательства (для юридических лиц):     </w:t>
              <w:br/>
              <w:t>2.1. Для подтверждения соответствия Участника размещения заказа</w:t>
              <w:br/>
              <w:t xml:space="preserve">требованиям к составу Участников (учредителей, акционеров)     </w:t>
              <w:br/>
              <w:t>малого предприятия должны быть представлены копии учредительных</w:t>
              <w:br/>
              <w:t xml:space="preserve">документов Участника размещения заказа, содержащие сведения об </w:t>
              <w:br/>
              <w:t xml:space="preserve">Участниках (учредителях) (кроме Участников размещения заказа - </w:t>
              <w:br/>
              <w:t>акционерных обществ). Участники размещения заказа - акционерные</w:t>
              <w:br/>
              <w:t xml:space="preserve">общества должны представить копию выписки из реестра акционе-  </w:t>
              <w:br/>
              <w:t xml:space="preserve">ров. Для установления факта принадлежности (непринадлежности)  </w:t>
              <w:br/>
              <w:t xml:space="preserve">юридических лиц - Участников (учредителей, акционеров)         </w:t>
              <w:br/>
              <w:t xml:space="preserve">размещения заказа к субъектам малого предпринимательства - те  </w:t>
              <w:br/>
              <w:t xml:space="preserve">же документы, что и для Участника размещения заказа, указанные </w:t>
              <w:br/>
              <w:t xml:space="preserve">в настоящем абзаце;                                            </w:t>
              <w:br/>
              <w:t xml:space="preserve">2.2. Для подтверждения соответствия средней численности работ- </w:t>
              <w:br/>
              <w:t xml:space="preserve">ников Участника размещения заказа за отчетный период должна    </w:t>
              <w:br/>
              <w:t xml:space="preserve">быть представлена справка Участника размещения заказа с указа- </w:t>
              <w:br/>
              <w:t xml:space="preserve">нием среднесписочной численности за последний отчетный период, </w:t>
              <w:br/>
              <w:t xml:space="preserve">подписанная лицом, подтвердившим полномочия на осуществление   </w:t>
              <w:br/>
              <w:t xml:space="preserve">действий от имени Участника размещения заказа, или лицом,      </w:t>
              <w:br/>
              <w:t xml:space="preserve">осуществляющим функции единоличного исполнительного органа;    </w:t>
              <w:br/>
              <w:t>2.3. Для подтверждения размера выручки или балансовой стоимости</w:t>
              <w:br/>
              <w:t xml:space="preserve">активов малые предприятия представляют копию отчета о прибылях </w:t>
              <w:br/>
              <w:t xml:space="preserve">и убытках либо копию бухгалтерского баланса за предшествующий  </w:t>
              <w:br/>
              <w:t xml:space="preserve">календарный год;                                               </w:t>
              <w:br/>
              <w:t xml:space="preserve">2.4. Вместо документов, указанных в пунктах 2.1, 2.2 настоящей </w:t>
              <w:br/>
              <w:t xml:space="preserve">статьи, Участник размещения заказа может представить в составе </w:t>
              <w:br/>
              <w:t xml:space="preserve">Заявки на участие в Конкурсе копию Свидетельства о внесении    </w:t>
              <w:br/>
              <w:t xml:space="preserve">в реестр субъектов малого предпринимательства                  </w:t>
            </w:r>
          </w:p>
        </w:tc>
      </w:tr>
      <w:tr>
        <w:trPr>
          <w:trHeight w:val="4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>Конкурсе Предложение о функциональных и качественных характери-</w:t>
              <w:br/>
              <w:t xml:space="preserve">стиках товара и иные предложения об условиях исполнения        </w:t>
              <w:br/>
              <w:t xml:space="preserve">Государственного контракта, содержащие следующие документы:    </w:t>
              <w:br/>
              <w:t xml:space="preserve">По Лоту N 1                                                    </w:t>
              <w:br/>
              <w:t>1. Предложение об условиях исполнения Государственного контрак-</w:t>
              <w:br/>
              <w:t>та на поставку товара, подготовленное в соответствии с формой 2</w:t>
              <w:br/>
              <w:t xml:space="preserve">"Сведения о функциональных и качественных характеристиках      </w:t>
              <w:br/>
              <w:t xml:space="preserve">товара и иные предложения об условиях исполнения Государствен- </w:t>
              <w:br/>
              <w:t xml:space="preserve">ного контракта по лоту" раздела V Конкурсной документации.     </w:t>
              <w:br/>
              <w:t xml:space="preserve">А также копии документов, подтверждающих приемлемость товара   </w:t>
              <w:br/>
              <w:t xml:space="preserve">и его соответствие требованиям Конкурсной документации:        </w:t>
              <w:br/>
              <w:t xml:space="preserve">а) Документы Участника, подтверждающие сроки, объемы           </w:t>
              <w:br/>
              <w:t xml:space="preserve">предоставления гарантии качества товара, условия гарантийного  </w:t>
              <w:br/>
              <w:t xml:space="preserve">обслуживания и возможностей по послегарантийному (сервисному)  </w:t>
              <w:br/>
              <w:t xml:space="preserve">обслуживанию поставляемого товара (продукции), а также ремонту </w:t>
              <w:br/>
              <w:t xml:space="preserve">поставляемой Участником продукции на все время ее эксплуатации </w:t>
              <w:br/>
              <w:t xml:space="preserve">в соответствующем городе (регионе) поставки товаров по каждой  </w:t>
              <w:br/>
              <w:t xml:space="preserve">позиции поставки;                                              </w:t>
              <w:br/>
              <w:t xml:space="preserve">б) Другие документы, подтверждающие приемлемость товара и его  </w:t>
              <w:br/>
              <w:t>соответствие требованиям Конкурсной документации и действующего</w:t>
              <w:br/>
              <w:t xml:space="preserve">законодательства РФ (при наличии соответствующих требований).  </w:t>
              <w:br/>
              <w:t xml:space="preserve">По Лоту N 2                                                    </w:t>
              <w:br/>
              <w:t>2. Предложение об условиях исполнения Государственного контрак-</w:t>
              <w:br/>
              <w:t>та на поставку товара, подготовленное в соответствии с формой 2</w:t>
              <w:br/>
              <w:t xml:space="preserve">"Сведения о функциональных и качественных характеристиках      </w:t>
              <w:br/>
              <w:t xml:space="preserve">товара и иные предложения об условиях исполнения Государствен- </w:t>
              <w:br/>
              <w:t xml:space="preserve">ного контракта по лоту" раздела V Конкурсной документации;     </w:t>
              <w:br/>
              <w:t xml:space="preserve">А также копии документов, подтверждающие приемлемость товара   </w:t>
              <w:br/>
              <w:t xml:space="preserve">и его соответствие требованиям Конкурсной документации:        </w:t>
              <w:br/>
              <w:t>а) Документы Участника, подтверждающие сроки, объемы предостав-</w:t>
              <w:br/>
              <w:t>ления гарантии качества товара, условия гарантийного обслужива-</w:t>
              <w:br/>
              <w:t>ния и возможностей по послегарантийному (сервисному) обслужива-</w:t>
              <w:br/>
              <w:t xml:space="preserve">нию поставляемого товара (продукции), а также ремонту постав-  </w:t>
              <w:br/>
              <w:t xml:space="preserve">ляемой Участником продукции на все время ее эксплуатации       </w:t>
              <w:br/>
              <w:t xml:space="preserve">в соответствующем городе (регионе) поставки товаров по каждой  </w:t>
              <w:br/>
              <w:t xml:space="preserve">позиции поставки;                                              </w:t>
              <w:br/>
              <w:t xml:space="preserve">б) Другие документы, подтверждающие приемлемость товара и его  </w:t>
              <w:br/>
              <w:t>соответствие требованиям Конкурсной документации и действующего</w:t>
              <w:br/>
              <w:t xml:space="preserve">законодательства РФ (при наличии соответствующих требований)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>Конкурсе Предложение о цене Государственного контракта по лоту.</w:t>
              <w:br/>
              <w:t xml:space="preserve">Предложение о цене Государственного контракта по лоту должно   </w:t>
              <w:br/>
              <w:t xml:space="preserve">быть подготовлено в соответствии с формой 3 "Спецификация на   </w:t>
              <w:br/>
              <w:t xml:space="preserve">товар по лоту" раздела V Конкурсной документации       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3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Государственного контракта:          </w:t>
              <w:br/>
              <w:t xml:space="preserve">В цену товара, поставляемого по Государственному контракту,    </w:t>
              <w:br/>
              <w:t xml:space="preserve">включаются расходы по оплате всех необходимых налогов, пошлин  </w:t>
              <w:br/>
              <w:t xml:space="preserve">и сборов, а также расходы по оплате транспортировки.           </w:t>
              <w:br/>
              <w:t xml:space="preserve">В цену товара должны быть включены стоимость обязательного     </w:t>
              <w:br/>
              <w:t xml:space="preserve">комплекта запасных и расходных материалов, описанных в разделе </w:t>
              <w:br/>
              <w:t xml:space="preserve">IV "Заказ на поставку товара" Конкурсной документации, а также </w:t>
              <w:br/>
              <w:t xml:space="preserve">включена стоимость монтажа и гарантийного обслуживания товара  </w:t>
              <w:br/>
              <w:t xml:space="preserve">в соответствии с требованиями, указанными в Конкурсной         </w:t>
              <w:br/>
              <w:t xml:space="preserve">документации &lt;*&gt;.                                              </w:t>
              <w:br/>
              <w:t xml:space="preserve">--------------------------------                           </w:t>
              <w:br/>
              <w:t xml:space="preserve">&lt;*&gt; В цену товара могут быть включены иные расходы,        </w:t>
              <w:br/>
              <w:t xml:space="preserve">вытекающие из специфики Конкурса.                              </w:t>
              <w:br/>
              <w:br/>
              <w:t xml:space="preserve">Работы (услуги):                                               </w:t>
              <w:br/>
              <w:t xml:space="preserve">В цену товара должна быть включена стоимость монтажа           </w:t>
              <w:br/>
              <w:t xml:space="preserve">и гарантийного обслуживания товара (могут быть предусмотрены   </w:t>
              <w:br/>
              <w:t xml:space="preserve">иные работы/услуги) в соответствии с требованиями, указанными  </w:t>
              <w:br/>
              <w:t xml:space="preserve">в Конкурсной документации.                                     </w:t>
              <w:br/>
              <w:t xml:space="preserve">(Для каждого лота могут быть установлены различные требования) </w:t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4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оставки:                                              </w:t>
              <w:br/>
              <w:t xml:space="preserve">Поставщик осуществляет поставку товара в места нахождения      </w:t>
              <w:br/>
              <w:t xml:space="preserve">грузополучателей (места поставки указаны в разделе IV "Заказ   </w:t>
              <w:br/>
              <w:t xml:space="preserve">на поставку товара"), Поставщик несет расходы по оплате        </w:t>
              <w:br/>
              <w:t xml:space="preserve">транспортировки, всех налогов, пошлин и сборов.                </w:t>
              <w:br/>
              <w:t xml:space="preserve">Поставщик несет риски, связанные с поставкой товара до момента </w:t>
              <w:br/>
              <w:t xml:space="preserve">его поставки грузополучателям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пий.                                              </w:t>
              <w:br/>
              <w:t xml:space="preserve">Одна копия          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9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     </w:t>
              <w:br/>
              <w:t xml:space="preserve">в запечатанном конверте, который доставляется Участником       </w:t>
              <w:br/>
              <w:t xml:space="preserve">размещения заказа самостоятельно либо с использованием услуг   </w:t>
              <w:br/>
              <w:t xml:space="preserve">почтовой связи. При использовании услуг почтовой связи датой   </w:t>
              <w:br/>
              <w:t xml:space="preserve">и временем получения Заказчиком Заявки на участие в Конкурсе   </w:t>
              <w:br/>
              <w:t>является дата и время доставки (вручения) почтового отправления</w:t>
              <w:br/>
              <w:t xml:space="preserve">Заказчику по адресу, указанному в настоящем пункте.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.    </w:t>
              <w:br/>
              <w:t xml:space="preserve">Конверты с Заявками на участие в Конкурсе принимаются          </w:t>
              <w:br/>
              <w:t xml:space="preserve">Заказчиком ежедневно в рабочие дни, начиная с ____ года.       </w:t>
              <w:br/>
              <w:t xml:space="preserve">Прием конвертов с Заявками на участие в Конкурсе прекращается  </w:t>
              <w:br/>
              <w:t xml:space="preserve">в _________ по московскому времени ____ года.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9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       </w:t>
              <w:br/>
              <w:t xml:space="preserve">с Заявками на участие в Конкурсе.                              </w:t>
              <w:br/>
              <w:t xml:space="preserve">Начало процедуры вскрытия конвертов с Заявками на участие      </w:t>
              <w:br/>
              <w:t>в Конкурсе в __ часов __ минут по московскому времени ____ года</w:t>
              <w:br/>
              <w:t xml:space="preserve">по адресу: г. Москва, Люсиновская ул., д. 51, комната _____    </w:t>
            </w:r>
          </w:p>
        </w:tc>
      </w:tr>
      <w:tr>
        <w:trPr>
          <w:trHeight w:val="21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9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, а также номер лота.                                  </w:t>
              <w:br/>
              <w:t xml:space="preserve">По Лоту N 1:                                                   </w:t>
              <w:br/>
              <w:t xml:space="preserve">________% от начальной (максимальной) цены лота.               </w:t>
              <w:br/>
              <w:t xml:space="preserve">По Лоту N 2:                                                   </w:t>
              <w:br/>
              <w:t xml:space="preserve">________% от начальной (максимальной) цены лота.               </w:t>
              <w:br/>
              <w:t xml:space="preserve">Банковские реквизиты для перечисления денежных средств         </w:t>
              <w:br/>
              <w:t xml:space="preserve">в качестве обеспечения Заявки на участие в Конкурсе:           </w:t>
              <w:br/>
              <w:t xml:space="preserve">ИНН 7725509655, УФК по г. Москве, Федеральное агентство        </w:t>
              <w:br/>
              <w:t xml:space="preserve">по образованию                                       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4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  </w:t>
              <w:br/>
              <w:t xml:space="preserve">по каждому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4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Цена Государственного контракта (ценовой балл -</w:t>
              <w:br/>
              <w:t xml:space="preserve">ЦБ)                 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                    </w:t>
              <w:br/>
              <w:t>Ценовой балл рассчитывается на основании отношения</w:t>
              <w:br/>
              <w:t xml:space="preserve">минимальной предложенной цены Заявки на участие в </w:t>
              <w:br/>
              <w:t xml:space="preserve">Конкурсе к цене Заявки Участника:                 </w:t>
              <w:br/>
              <w:br/>
              <w:t xml:space="preserve">ЦБ = Цmin / Цi х 100,               </w:t>
              <w:br/>
              <w:br/>
              <w:t xml:space="preserve">где:                                              </w:t>
              <w:br/>
              <w:t xml:space="preserve">ЦБ - ценовой балл;                                </w:t>
              <w:br/>
              <w:t xml:space="preserve">Цmin - минимальная предложенная цена;             </w:t>
              <w:br/>
              <w:t xml:space="preserve">Цi - цена Заявки Участника           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                                            </w:t>
              <w:br/>
              <w:t xml:space="preserve">ФК - неценовые баллы по критерию "Функциональные  </w:t>
              <w:br/>
              <w:t xml:space="preserve">характеристики (потребительские свойства) или     </w:t>
              <w:br/>
              <w:t xml:space="preserve">качественные характеристики товара";              </w:t>
              <w:br/>
              <w:t xml:space="preserve">СП - неценовые баллы по критерию "Сроки (периоды) </w:t>
              <w:br/>
              <w:t xml:space="preserve">поставки товара";                                 </w:t>
              <w:br/>
              <w:t>СГ - неценовые баллы по критерию "Сроки предостав-</w:t>
              <w:br/>
              <w:t xml:space="preserve">ления гарантии качества товара";                  </w:t>
              <w:br/>
              <w:t>ОГ - неценовые баллы по критерию "Объем предостав-</w:t>
              <w:br/>
              <w:t xml:space="preserve">ления гарантий качества товара";                  </w:t>
              <w:br/>
              <w:t xml:space="preserve">РЭ - неценовые баллы по критерию "Расходы         </w:t>
              <w:br/>
              <w:t xml:space="preserve">на эксплуатацию товара";                          </w:t>
              <w:br/>
              <w:t xml:space="preserve">РТ - неценовые баллы по критерию "Расходы         </w:t>
              <w:br/>
              <w:t xml:space="preserve">на техническое обслуживание товара"  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Функциональные характеристики (потребитель-  </w:t>
              <w:br/>
              <w:t xml:space="preserve">ские свойства) или качественные характеристики    </w:t>
              <w:br/>
              <w:t>товара: должны быть указаны конкретные объективные</w:t>
              <w:br/>
              <w:t>параметры, позволяющие сопоставить товары, предла-</w:t>
              <w:br/>
              <w:t xml:space="preserve">гаемые Участниками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поставки товара: должны быть </w:t>
              <w:br/>
              <w:t>указаны конкретные объективные параметры, позволя-</w:t>
              <w:br/>
              <w:t>ющие сравнить Заявки Участников Конкурса в зависи-</w:t>
              <w:br/>
              <w:t xml:space="preserve">мости от предложенного ими срока поставки товар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Срок предоставления гарантии качества товара:</w:t>
              <w:br/>
              <w:t xml:space="preserve">должны быть указаны конкретные объективные пара-  </w:t>
              <w:br/>
              <w:t xml:space="preserve">метры, позволяющие сравнить Заявки Участников     </w:t>
              <w:br/>
              <w:t xml:space="preserve">Конкурса по степени выгодности в зависимости от   </w:t>
              <w:br/>
              <w:t xml:space="preserve">предложенного ими срока предоставления гарантии   </w:t>
              <w:br/>
              <w:t xml:space="preserve">качества товара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Объем предоставления гарантий качества       </w:t>
              <w:br/>
              <w:t>товара: должны быть указаны конкретные объективные</w:t>
              <w:br/>
              <w:t xml:space="preserve">параметры, позволяющие сравнить Заявки Участников </w:t>
              <w:br/>
              <w:t xml:space="preserve">Конкурса по степени выгодности в зависимости от   </w:t>
              <w:br/>
              <w:t xml:space="preserve">предложенного ими объема предоставления гарантии  </w:t>
              <w:br/>
              <w:t xml:space="preserve">качества товара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Расходы на эксплуатацию товара: должны быть  </w:t>
              <w:br/>
              <w:t>указаны конкретные объективные параметры, позволя-</w:t>
              <w:br/>
              <w:t>ющие сравнить предполагаемые затраты на эксплуата-</w:t>
              <w:br/>
              <w:t xml:space="preserve">цию товара, предложенного к поставке в соответст- </w:t>
              <w:br/>
              <w:t xml:space="preserve">вии с Заявками Участников Конкурс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Расходы на техническое обслуживание товара:  </w:t>
              <w:br/>
              <w:t xml:space="preserve">должны быть указаны конкретные объективные        </w:t>
              <w:br/>
              <w:t xml:space="preserve">параметры, позволяющие сравнить предполагаемые    </w:t>
              <w:br/>
              <w:t xml:space="preserve">затраты на техническое обслуживание товара,       </w:t>
              <w:br/>
              <w:t>предложенного к поставке в соответствии с Заявками</w:t>
              <w:br/>
              <w:t xml:space="preserve">Участников Конкурса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2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Функциональные характеристики                </w:t>
              <w:br/>
              <w:t xml:space="preserve">(потребительские свойства) или качественные       </w:t>
              <w:br/>
              <w:t xml:space="preserve">характеристики товара: должны быть указаны        </w:t>
              <w:br/>
              <w:t xml:space="preserve">конкретные объективные параметры, позволяющие     </w:t>
              <w:br/>
              <w:t xml:space="preserve">сопоставить товары, предлагаемые Участниками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поставки товара: должны быть </w:t>
              <w:br/>
              <w:t>указаны конкретные объективные параметры, позволя-</w:t>
              <w:br/>
              <w:t>ющие сравнить Заявки Участников Конкурса в зависи-</w:t>
              <w:br/>
              <w:t xml:space="preserve">мости от предложенного ими срока поставки товар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Срок предоставления гарантии качества товара:</w:t>
              <w:br/>
              <w:t xml:space="preserve">должны быть указаны конкретные объективные пара-  </w:t>
              <w:br/>
              <w:t xml:space="preserve">метры, позволяющие сравнить Заявки Участников     </w:t>
              <w:br/>
              <w:t xml:space="preserve">Конкурса по степени выгодности в зависимости от   </w:t>
              <w:br/>
              <w:t xml:space="preserve">предложенного ими срока предоставления гарантии   </w:t>
              <w:br/>
              <w:t xml:space="preserve">качества товара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Объем предоставления гарантий качества това- </w:t>
              <w:br/>
              <w:t xml:space="preserve">ра: должны быть указаны конкретные объективные    </w:t>
              <w:br/>
              <w:t xml:space="preserve">параметры, позволяющие сравнить Заявки Участников </w:t>
              <w:br/>
              <w:t xml:space="preserve">Конкурса по степени выгодности в зависимости от   </w:t>
              <w:br/>
              <w:t xml:space="preserve">предложенного ими объема предоставления гарантии  </w:t>
              <w:br/>
              <w:t xml:space="preserve">качества товара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Расходы на эксплуатацию товара: должны быть  </w:t>
              <w:br/>
              <w:t>указаны конкретные объективные параметры, позволя-</w:t>
              <w:br/>
              <w:t>ющие сравнить предполагаемые затраты на эксплуата-</w:t>
              <w:br/>
              <w:t xml:space="preserve">цию товара, предложенного к поставке в соответст- </w:t>
              <w:br/>
              <w:t xml:space="preserve">вии с Заявками Участников Конкурс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Расходы на техническое обслуживание товара:  </w:t>
              <w:br/>
              <w:t xml:space="preserve">должны быть указаны конкретные объективные пара-  </w:t>
              <w:br/>
              <w:t>метры, позволяющие сравнить предполагаемые затраты</w:t>
              <w:br/>
              <w:t xml:space="preserve">на техническое обслуживание товара, предложенного </w:t>
              <w:br/>
              <w:t xml:space="preserve">к поставке в соответствии с Заявками Участников   </w:t>
              <w:br/>
              <w:t xml:space="preserve">Конкурса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3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4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поставку товара исходя из предмета закупки и специфики         </w:t>
              <w:br/>
              <w:t xml:space="preserve">Конкурса.                                                      </w:t>
              <w:br/>
              <w:br/>
              <w:t xml:space="preserve">СБ = ЦБ х Р + ФК х Т + СП х П + СГ х М + ОГ х         </w:t>
              <w:br/>
              <w:br/>
              <w:t xml:space="preserve">х Н + РЭ х Л + РТ х Д,         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Функциональные характеристики       </w:t>
              <w:br/>
              <w:t xml:space="preserve">(потребительские свойства) или качественные характеристики     </w:t>
              <w:br/>
              <w:t xml:space="preserve">товара" (&lt;= 0,2);                                              </w:t>
              <w:br/>
              <w:t xml:space="preserve">П - вес балла по критерию "Сроки (периоды) поставки товара";   </w:t>
              <w:br/>
              <w:t xml:space="preserve">М - вес балла по критерию "Сроки предоставления гарантии       </w:t>
              <w:br/>
              <w:t xml:space="preserve">качества товара";                                              </w:t>
              <w:br/>
              <w:t xml:space="preserve">Н - вес балла по критерию "Объем предоставления гарантий       </w:t>
              <w:br/>
              <w:t xml:space="preserve">качества товара";                                              </w:t>
              <w:br/>
              <w:t xml:space="preserve">Л - вес балла по критерию "Расходы на эксплуатацию товара";    </w:t>
              <w:br/>
              <w:t xml:space="preserve">Д - вес балла по критерию "Расходы на техническое обслуживание </w:t>
              <w:br/>
              <w:t xml:space="preserve">товара".  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+ Н + Л + Д = 1                 </w:t>
            </w:r>
          </w:p>
        </w:tc>
      </w:tr>
      <w:tr>
        <w:trPr>
          <w:trHeight w:val="3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9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По Лоту N 1:                                                   </w:t>
              <w:br/>
              <w:t xml:space="preserve">_________% от начальной (максимальной) цены лота.              </w:t>
              <w:br/>
              <w:t xml:space="preserve">По Лоту N 2:                                                   </w:t>
              <w:br/>
              <w:t xml:space="preserve">_________% от начальной (максимальной) цены лота.              </w:t>
              <w:br/>
              <w:t xml:space="preserve">Способы обеспечения исполнения Государственного контракта:     </w:t>
              <w:br/>
              <w:t xml:space="preserve">Безотзывная банковская гарантия, страхование ответственности   </w:t>
              <w:br/>
              <w:t xml:space="preserve">по Контракту или передача Заказчику в залог денежных средств,  </w:t>
              <w:br/>
              <w:t xml:space="preserve">в том числе в форме вклада (депозита), на счет Заказчика       </w:t>
              <w:br/>
              <w:t xml:space="preserve">в указанном в настоящем пункте размере обеспечения исполнения  </w:t>
              <w:br/>
              <w:t xml:space="preserve">Государственного контракта.                                    </w:t>
              <w:br/>
              <w:t xml:space="preserve">Выбор способа обеспечения осуществляется Участником            </w:t>
              <w:br/>
              <w:t xml:space="preserve">самостоятельно.                                                </w:t>
              <w:br/>
              <w:t xml:space="preserve">Банковские реквизиты для перечисления денежных средств         </w:t>
              <w:br/>
              <w:t xml:space="preserve">в качестве обеспечения исполнения Государственного контракта:  </w:t>
              <w:br/>
              <w:t xml:space="preserve">ИНН 7725509655/КПП 772501001                                   </w:t>
              <w:br/>
              <w:t xml:space="preserve">УФК по г. Москве, Федеральное агентство по образованию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.                    </w:t>
              <w:br/>
              <w:t xml:space="preserve">Государственный контракт должен быть подписан победителем      </w:t>
              <w:br/>
              <w:t xml:space="preserve">Конкурса не позднее 20 дней со дня проведения торгов.          </w:t>
              <w:br/>
              <w:t xml:space="preserve">Государственный контракт должен быть подписан Участником       </w:t>
              <w:br/>
              <w:t xml:space="preserve">Конкурса или Участником размещения заказа, который подал един- </w:t>
              <w:br/>
              <w:t xml:space="preserve">ственную Заявку на участие в Конкурсе, с которым заключается   </w:t>
              <w:br/>
              <w:t>Контракт, в порядке, предусмотренном пунктами 28.5, 28.6 статьи</w:t>
              <w:br/>
              <w:t xml:space="preserve">28 ИУРЗ, не позднее 20 дней со дня проведения торгов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4</Words>
  <Characters>36342</Characters>
  <CharactersWithSpaces>30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для размещения заказа у субъектов малого предпринимательства (многолотовая) на поставку товара по проекту, проводимому в рамках реализации федеральных целевых, государственных и иных программ в сфере образовани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