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поставку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ОСТАВКУ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2160"/>
        <w:gridCol w:w="175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 и количество поставляемого товара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видов     </w:t>
              <w:br/>
              <w:t xml:space="preserve">экономической </w:t>
              <w:br/>
              <w:t xml:space="preserve">деятельности, </w:t>
              <w:br/>
              <w:t xml:space="preserve">продукции и  </w:t>
              <w:br/>
              <w:t xml:space="preserve">услуг (ОКДП)  </w:t>
              <w:br/>
              <w:t xml:space="preserve">ОК 004-9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продукции   </w:t>
              <w:br/>
              <w:t>ОК 005-93 (ОКП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тов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4"/>
        <w:gridCol w:w="1080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Отгрузочная разнарядка: грузополучатели товара, расчетная      </w:t>
              <w:br/>
              <w:t xml:space="preserve">стоимость, срок поставки товара (поставка товара по этапам               </w:t>
              <w:br/>
              <w:t xml:space="preserve">не предусматривается):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лучатели товара:      </w:t>
              <w:br/>
              <w:t xml:space="preserve">1) полное наименование       </w:t>
              <w:br/>
              <w:t xml:space="preserve">Грузополучателя              </w:t>
              <w:br/>
              <w:t xml:space="preserve">2) краткое название          </w:t>
              <w:br/>
              <w:t xml:space="preserve">Грузополучателя              </w:t>
              <w:br/>
              <w:t xml:space="preserve">3) ИНН/КПП Грузополучателя   </w:t>
              <w:br/>
              <w:t>4) ППП - код административной</w:t>
              <w:br/>
              <w:t xml:space="preserve">подчиненности                </w:t>
              <w:br/>
              <w:t xml:space="preserve">5) ОГРН                      </w:t>
              <w:br/>
              <w:t xml:space="preserve">6) ОКПО                      </w:t>
              <w:br/>
              <w:t xml:space="preserve">7) ОКОГУ                     </w:t>
              <w:br/>
              <w:t xml:space="preserve">8) ОКВЭД                     </w:t>
              <w:br/>
              <w:t xml:space="preserve">9) ОКФС                      </w:t>
              <w:br/>
              <w:t xml:space="preserve">10) ОКОПФ                    </w:t>
              <w:br/>
              <w:t xml:space="preserve">11) ОКАТО                    </w:t>
              <w:br/>
              <w:t xml:space="preserve">12) адрес и телефон          </w:t>
              <w:br/>
              <w:t xml:space="preserve">13) адрес электронной почты  </w:t>
              <w:br/>
              <w:t xml:space="preserve">Грузополучателя              </w:t>
              <w:br/>
              <w:t xml:space="preserve">14) место поставки товар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цена)  </w:t>
              <w:br/>
              <w:t xml:space="preserve">единицы </w:t>
              <w:br/>
              <w:t xml:space="preserve">товара, </w:t>
              <w:br/>
              <w:t xml:space="preserve">рубл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ки</w:t>
              <w:br/>
              <w:t xml:space="preserve">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3. Порядок приемки исполненных обязательств: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поставленного товара:                       </w:t>
              <w:br/>
              <w:t xml:space="preserve">- получение товара грузополучателями;                                    </w:t>
              <w:br/>
              <w:t xml:space="preserve">- проведение предварительной экспертизы поставленного товара;            </w:t>
              <w:br/>
              <w:t xml:space="preserve">- требования по проведению опытной эксплуатации, тестовых испытаний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Состав, формы и требования, предъявляемые к отчетной           </w:t>
              <w:br/>
              <w:t xml:space="preserve">документации, срок предоставления отчетной документации: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, форма и требования к отчетной документации,</w:t>
              <w:br/>
              <w:t xml:space="preserve">предоставляемой Государственному заказчику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оставления </w:t>
              <w:br/>
              <w:t>отчет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та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Требования к качеству товара, технические и функциональные     </w:t>
              <w:br/>
              <w:t xml:space="preserve">характеристики товара: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    </w:t>
              <w:br/>
              <w:t xml:space="preserve">заполнения:                         </w:t>
              <w:br/>
              <w:t xml:space="preserve">- требования к качеству товара;     </w:t>
              <w:br/>
              <w:t xml:space="preserve">- технические характеристики;       </w:t>
              <w:br/>
              <w:t xml:space="preserve">- функциональные характеристики;    </w:t>
              <w:br/>
              <w:t xml:space="preserve">- требования к размерам товара.     </w:t>
              <w:br/>
              <w:t xml:space="preserve">Дополнительные (необязательные)     </w:t>
              <w:br/>
              <w:t xml:space="preserve">требования:                         </w:t>
              <w:br/>
              <w:t xml:space="preserve">- требования к расходным и          </w:t>
              <w:br/>
              <w:t xml:space="preserve">сопроводительным материала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Требования к сертификации, безопасности, лицензированию,       </w:t>
              <w:br/>
              <w:t xml:space="preserve">страхованию, соответствию государственным стандартам, санитарным нормам  </w:t>
              <w:br/>
              <w:t xml:space="preserve">и правилам:                                   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    </w:t>
              <w:br/>
              <w:t xml:space="preserve">заполнения:                         </w:t>
              <w:br/>
              <w:t xml:space="preserve">- требования к сертификации         </w:t>
              <w:br/>
              <w:t xml:space="preserve">(если товар подлежит обязательной   </w:t>
              <w:br/>
              <w:t xml:space="preserve">сертификации);                      </w:t>
              <w:br/>
              <w:t xml:space="preserve">- требования к безопасности;        </w:t>
              <w:br/>
              <w:t xml:space="preserve">- требования к лицензированию (если </w:t>
              <w:br/>
              <w:t xml:space="preserve">продажа или использование товара    </w:t>
              <w:br/>
              <w:t xml:space="preserve">подлежит лицензированию);           </w:t>
              <w:br/>
              <w:t xml:space="preserve">- требования к упаковке товара;     </w:t>
              <w:br/>
              <w:t xml:space="preserve">- требования соответствия товара    </w:t>
              <w:br/>
              <w:t xml:space="preserve">государственным стандартам или      </w:t>
              <w:br/>
              <w:t xml:space="preserve">регламентам;                        </w:t>
              <w:br/>
              <w:t xml:space="preserve">- требование соответствия товара    </w:t>
              <w:br/>
              <w:t xml:space="preserve">санитарным нормам и правилам.       </w:t>
              <w:br/>
              <w:t xml:space="preserve">Дополнительные (необязательные)     </w:t>
              <w:br/>
              <w:t xml:space="preserve">требования:                         </w:t>
              <w:br/>
              <w:t xml:space="preserve">- требования по страхованию товара; </w:t>
              <w:br/>
              <w:t xml:space="preserve">- требования к документации         </w:t>
              <w:br/>
              <w:t xml:space="preserve">на поставляемый товар;              </w:t>
              <w:br/>
              <w:t xml:space="preserve">- маркировка и пломбир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рочие и особые условия и (или) способы исполнения             </w:t>
              <w:br/>
              <w:t xml:space="preserve">обязательств, включая гарантийные обязательства (обслуживание), способ   </w:t>
              <w:br/>
              <w:t xml:space="preserve">поставки товара и выполнение работ (услуг) по монтажу, наладке товара,   </w:t>
              <w:br/>
              <w:t xml:space="preserve">обучению пользователей товара: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ебования по гарантийному        </w:t>
              <w:br/>
              <w:t xml:space="preserve">и послегарантийному обслуживанию;   </w:t>
              <w:br/>
              <w:t xml:space="preserve">- требования к монтажу, наладке     </w:t>
              <w:br/>
              <w:t xml:space="preserve">и сопровождению товара;             </w:t>
              <w:br/>
              <w:t xml:space="preserve">- прочие требования к поставке;     </w:t>
              <w:br/>
              <w:t xml:space="preserve">- требования к консультированию     </w:t>
              <w:br/>
              <w:t xml:space="preserve">и обучению пользователей това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 требования  по  гарантийному  и  послегарантийному   обслуживанию,</w:t>
              <w:br/>
              <w:t xml:space="preserve">сопровождению товара (режим работы и способ связи с Поставщиком          </w:t>
              <w:br/>
              <w:t xml:space="preserve">для осуществления гарантийного и послегарантийного обслуживания; режим   </w:t>
              <w:br/>
              <w:t xml:space="preserve">и способ консультирования Поставщиком пользователей товара и т.п.):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оектной и эксплуатационной документации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6</Characters>
  <CharactersWithSpaces>5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