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поставку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НА ТОВА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┬─────────┬─────┬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│Наименование│Код по   │Еди- │Кол-│Цена ед. това-│  Общая цена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ций│   товара   │общерос- │ница │во  │ра с доставкой│  доставкой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├────────────┤сийскому │изме-│    │по каждой по- │каждой позиции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дель,     │класси-  │рения│    │зиции к пункту│пункту коне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тация│фикатору │     │    │конечного     │  назнач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запасные   │продукции│     │    │назначения,   │ включая опла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асти, рас- │ОК 005-93│     │    │включая оплату│транспортиров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ходные мате-│         │     │    │транспортиров-│налогов, пошл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иалы, при- │         │     │    │ки, налогов,  │   и сбор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длежности │         │     │    │пошлин и сбо- │   сто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комплект- │         │     │    │ров, стоимость│ обяза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ь товара│         │     │    │обязательного │   компл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изделия)), │         │     │    │комплекта за- │    запас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рана про- │         │     │    │пасных и рас- │  и расход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хождения  │         │     │    │ходных мате-  │  материал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вара      │         │     │    │риалов, монта-│    монтаж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жа и гарантий-│ и гарантий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ного обслужи- │ обслужива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вания, в т.ч. │   в т.ч. НД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│         │     │    │</w:t>
      </w:r>
      <w:r>
        <w:rPr/>
        <w:t>НДС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1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.2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1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┼─────────┼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2.2         │         │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┴─────────┴─────┴────┴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тоимость (цена) товара составляет: ____________  │0,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 _________ коп., в т.ч. НДС ___%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умма прописью)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рублей ______ коп. (_______ рублей _____ коп.)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: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