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V. ФОРМЫ ДОКУМЕНТОВ, ПРЕДСТАВЛЯЕМЫЕ УЧАСТНИК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ЩЕНИЯ ЗАКАЗА В СОСТАВЕ ЗАЯВКИ НА УЧАСТИЕ В КОНКУРС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ЛОТ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ИЕ СВЕДЕНИЯ ОБ УЧАСТНИКЕ РАЗМЕЩЕНИЯ ЗАКАЗ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АЮЩЕМ ЗАЯВКУ НА УЧАСТИЕ В КОНКУРС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указать N, наименование Конкурса и ло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ждый Участник размещения заказа, подающий Заявку на участие в Конкурсе, должен представить следующие сведения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юридических лиц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265"/>
        <w:gridCol w:w="41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Участнике     </w:t>
              <w:br/>
              <w:t>размещения заказа (заполняется</w:t>
              <w:br/>
              <w:t xml:space="preserve">Участником размещения заказа)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рменное наименование (наименование) </w:t>
              <w:br/>
              <w:t xml:space="preserve">Участника размещения заказа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онно-правовая форма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онахождения юридического    </w:t>
              <w:br/>
              <w:t xml:space="preserve">лица (юридический адрес)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для почтовых отправлений        </w:t>
              <w:br/>
              <w:t xml:space="preserve">(фактический адрес)   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нковские реквизиты (для возврата    </w:t>
              <w:br/>
              <w:t xml:space="preserve">денежных средств, перечисленных       </w:t>
              <w:br/>
              <w:t xml:space="preserve">Участником размещения заказа в        </w:t>
              <w:br/>
              <w:t xml:space="preserve">качестве обеспечения Заявки) &lt;*&gt;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ы, факс Участника (с указанием </w:t>
              <w:br/>
              <w:t xml:space="preserve">кода города) и Ф.И.О. сотрудника,     </w:t>
              <w:br/>
              <w:t xml:space="preserve">уполномоченного Участником принимать  </w:t>
              <w:br/>
              <w:t xml:space="preserve">телефонограммы, факсимильные и иные   </w:t>
              <w:br/>
              <w:t xml:space="preserve">сообщения.                            </w:t>
              <w:br/>
              <w:t xml:space="preserve">Для осуществления оперативной связи   </w:t>
              <w:br/>
              <w:t xml:space="preserve">с Государственным заказчиком Участник </w:t>
              <w:br/>
              <w:t>размещения заказа вправе также указать</w:t>
              <w:br/>
              <w:t xml:space="preserve">адрес электронной почты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тсутствие данных сведений не является основанием для отклонения Заявки на участие в Конкур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физических лиц и индивидуальных предпринимателей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265"/>
        <w:gridCol w:w="41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Участнике     </w:t>
              <w:br/>
              <w:t>размещения заказа (заполняется</w:t>
              <w:br/>
              <w:t xml:space="preserve">Участником размещения заказа)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Участника      </w:t>
              <w:br/>
              <w:t xml:space="preserve">размещения заказа                     </w:t>
            </w:r>
          </w:p>
        </w:tc>
        <w:tc>
          <w:tcPr>
            <w:tcW w:w="4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ные данные (серия, номер       </w:t>
              <w:br/>
              <w:t xml:space="preserve">паспорта, место и дата выдачи, орган, </w:t>
              <w:br/>
              <w:t xml:space="preserve">выдавший документ)                    </w:t>
            </w:r>
          </w:p>
        </w:tc>
        <w:tc>
          <w:tcPr>
            <w:tcW w:w="41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месте жительства           </w:t>
            </w:r>
          </w:p>
        </w:tc>
        <w:tc>
          <w:tcPr>
            <w:tcW w:w="41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ы, факс Участника размещения   </w:t>
              <w:br/>
              <w:t xml:space="preserve">заказа (с указанием кода города).     </w:t>
              <w:br/>
              <w:t xml:space="preserve">Для осуществления оперативной связи   </w:t>
              <w:br/>
              <w:t xml:space="preserve">с Государственным заказчиком Участник </w:t>
              <w:br/>
              <w:t>размещения заказа вправе также указать</w:t>
              <w:br/>
              <w:t xml:space="preserve">адрес электронной почты               </w:t>
            </w:r>
          </w:p>
        </w:tc>
        <w:tc>
          <w:tcPr>
            <w:tcW w:w="41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7</Words>
  <Characters>2256</Characters>
  <CharactersWithSpaces>19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2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2:00Z</dcterms:modified>
  <cp:revision>2</cp:revision>
  <dc:subject>Документация</dc:subject>
  <dc:title>Конкурсная документация открытого конкурса для размещения заказа у субъектов малого предпринимательства (многолотовая) на поставку товара по проекту, проводимому в рамках реализации федеральных целевых, государственных и иных программ в сфере образования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