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ФУНКЦИОНАЛЬНЫХ И КАЧЕСТВЕННЫХ ХАРАКТЕРИСТИ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А И ИНЫЕ ПРЕДЛОЖЕНИЯ ОБ УСЛОВИЯХ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КОНТРАКТА ПО Л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160"/>
        <w:gridCol w:w="2160"/>
        <w:gridCol w:w="1755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Наименование и количество поставляемого товара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зиции</w:t>
              <w:br/>
              <w:t xml:space="preserve">това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 </w:t>
              <w:br/>
              <w:t>Общероссийскому</w:t>
              <w:br/>
              <w:t xml:space="preserve">классификатору </w:t>
              <w:br/>
              <w:t xml:space="preserve">видов     </w:t>
              <w:br/>
              <w:t xml:space="preserve">экономической </w:t>
              <w:br/>
              <w:t xml:space="preserve">деятельности, </w:t>
              <w:br/>
              <w:t xml:space="preserve">продукции и  </w:t>
              <w:br/>
              <w:t xml:space="preserve">услуг (ОКДП)  </w:t>
              <w:br/>
              <w:t xml:space="preserve">ОК 004-9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 </w:t>
              <w:br/>
              <w:t>общероссийскому</w:t>
              <w:br/>
              <w:t xml:space="preserve">классификатору </w:t>
              <w:br/>
              <w:t xml:space="preserve">продукции   </w:t>
              <w:br/>
              <w:t>ОК 005-93 (ОКП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  <w:br/>
              <w:t xml:space="preserve">товар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товара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1755"/>
        <w:gridCol w:w="1080"/>
        <w:gridCol w:w="1215"/>
      </w:tblGrid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Отгрузочная разнарядка: грузополучатели товара, срок поставки  </w:t>
              <w:br/>
              <w:t xml:space="preserve">товара (поставка товара по этапам не предусматривается):       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получатели товара:                </w:t>
              <w:br/>
              <w:t xml:space="preserve">1) полное наименование Грузополучателя </w:t>
              <w:br/>
              <w:t xml:space="preserve">2) краткое название Грузополучателя    </w:t>
              <w:br/>
              <w:t xml:space="preserve">3) ИНН/КПП Грузополучателя             </w:t>
              <w:br/>
              <w:t xml:space="preserve">4) ППП - код административной          </w:t>
              <w:br/>
              <w:t xml:space="preserve">подчиненности                          </w:t>
              <w:br/>
              <w:t xml:space="preserve">5) ОГРН                                </w:t>
              <w:br/>
              <w:t xml:space="preserve">6) ОКПО                                </w:t>
              <w:br/>
              <w:t xml:space="preserve">7) ОКОГУ                               </w:t>
              <w:br/>
              <w:t xml:space="preserve">8) ОКВЭД                               </w:t>
              <w:br/>
              <w:t xml:space="preserve">9) ОКФС                                </w:t>
              <w:br/>
              <w:t xml:space="preserve">10) ОКОПФ                              </w:t>
              <w:br/>
              <w:t xml:space="preserve">11) ОКАТО                              </w:t>
              <w:br/>
              <w:t xml:space="preserve">12) адрес и телефон                    </w:t>
              <w:br/>
              <w:t xml:space="preserve">13) адрес электронной почты            </w:t>
              <w:br/>
              <w:t xml:space="preserve">Грузополучателя                        </w:t>
              <w:br/>
              <w:t xml:space="preserve">14) место поставки товара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шт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поставки</w:t>
              <w:br/>
              <w:t xml:space="preserve">товар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Порядок приемки исполненных обязательств: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поставленного товара:            </w:t>
              <w:br/>
              <w:t xml:space="preserve">- получение товара грузополучателями;                                    </w:t>
              <w:br/>
              <w:t xml:space="preserve">- проведение предварительной экспертизы поставленного товара;            </w:t>
              <w:br/>
              <w:t xml:space="preserve">- требования по проведению опытной эксплуатации, тестовых испытаний      </w:t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2970"/>
      </w:tblGrid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. Состав, формы и требования, предъявляемые к отчетной           </w:t>
              <w:br/>
              <w:t xml:space="preserve">документации, срок предоставления отчетной документации: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, форма и требования к отчетной документации,</w:t>
              <w:br/>
              <w:t xml:space="preserve">предоставляемой Государственному заказчику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редоставления </w:t>
              <w:br/>
              <w:t>отчетной докумен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дата)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2700"/>
        <w:gridCol w:w="4454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5. Требования к качеству товара, технические и функциональные     </w:t>
              <w:br/>
              <w:t xml:space="preserve">характеристики товара:         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зиции</w:t>
              <w:br/>
              <w:t xml:space="preserve">товар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ация    </w:t>
              <w:br/>
              <w:t xml:space="preserve">(составные части, </w:t>
              <w:br/>
              <w:t xml:space="preserve">иные комплектующие </w:t>
              <w:br/>
              <w:t xml:space="preserve">материалы и    </w:t>
              <w:br/>
              <w:t xml:space="preserve">принадлежности)  </w:t>
              <w:br/>
              <w:t xml:space="preserve">товара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обязательные для    </w:t>
              <w:br/>
              <w:t xml:space="preserve">заполнения:                     </w:t>
              <w:br/>
              <w:t xml:space="preserve">- требования к качеству товара; </w:t>
              <w:br/>
              <w:t xml:space="preserve">- технические характеристики;   </w:t>
              <w:br/>
              <w:t>- функциональные характеристики;</w:t>
              <w:br/>
              <w:t xml:space="preserve">- требования к размерам товара. </w:t>
              <w:br/>
              <w:t xml:space="preserve">Дополнительные (необязательные) </w:t>
              <w:br/>
              <w:t xml:space="preserve">требования:                     </w:t>
              <w:br/>
              <w:t xml:space="preserve">- требования к расходным и      </w:t>
              <w:br/>
              <w:t xml:space="preserve">сопроводительным материалам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2160"/>
        <w:gridCol w:w="4994"/>
      </w:tblGrid>
      <w:tr>
        <w:trPr>
          <w:trHeight w:val="48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6. Требования к сертификации, безопасности, лицензированию,       </w:t>
              <w:br/>
              <w:t xml:space="preserve">страхованию, соответствию государственным стандартам; упаковке,          </w:t>
              <w:br/>
              <w:t xml:space="preserve">санитарным нормам  и правилам:                                           </w:t>
            </w:r>
          </w:p>
        </w:tc>
      </w:tr>
      <w:tr>
        <w:trPr>
          <w:trHeight w:val="26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зиции</w:t>
              <w:br/>
              <w:t xml:space="preserve">товар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ация  </w:t>
              <w:br/>
              <w:t xml:space="preserve">(составные   </w:t>
              <w:br/>
              <w:t xml:space="preserve">части, иные  </w:t>
              <w:br/>
              <w:t xml:space="preserve">комплектующие </w:t>
              <w:br/>
              <w:t xml:space="preserve">материалы и  </w:t>
              <w:br/>
              <w:t>принадлежности)</w:t>
              <w:br/>
              <w:t xml:space="preserve">товара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обязательные для        </w:t>
              <w:br/>
              <w:t xml:space="preserve">заполнения:                         </w:t>
              <w:br/>
              <w:t xml:space="preserve">- требования к сертификации         </w:t>
              <w:br/>
              <w:t xml:space="preserve">(если товар подлежит обязательной   </w:t>
              <w:br/>
              <w:t xml:space="preserve">сертификации);                      </w:t>
              <w:br/>
              <w:t xml:space="preserve">- требования к безопасности;        </w:t>
              <w:br/>
              <w:t xml:space="preserve">- требования к лицензированию (если </w:t>
              <w:br/>
              <w:t xml:space="preserve">продажа или использование товара    </w:t>
              <w:br/>
              <w:t xml:space="preserve">подлежит лицензированию);           </w:t>
              <w:br/>
              <w:t xml:space="preserve">- требования к упаковке товара;     </w:t>
              <w:br/>
              <w:t xml:space="preserve">- требования соответствия товара    </w:t>
              <w:br/>
              <w:t xml:space="preserve">государственным стандартам или      </w:t>
              <w:br/>
              <w:t xml:space="preserve">регламентам;                        </w:t>
              <w:br/>
              <w:t xml:space="preserve">- требование соответствия товара    </w:t>
              <w:br/>
              <w:t xml:space="preserve">санитарным нормам и правилам.       </w:t>
              <w:br/>
              <w:t xml:space="preserve">Дополнительные (необязательные)     </w:t>
              <w:br/>
              <w:t xml:space="preserve">требования:                         </w:t>
              <w:br/>
              <w:t xml:space="preserve">- требования по страхованию товара; </w:t>
              <w:br/>
              <w:t xml:space="preserve">- требования к документации         </w:t>
              <w:br/>
              <w:t xml:space="preserve">на поставляемый товар;              </w:t>
              <w:br/>
              <w:t xml:space="preserve">- маркировка и пломбировани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2160"/>
        <w:gridCol w:w="4994"/>
      </w:tblGrid>
      <w:tr>
        <w:trPr>
          <w:trHeight w:val="60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7. Прочие и особые условия и (или) способы исполнения             </w:t>
              <w:br/>
              <w:t xml:space="preserve">обязательств, включая гарантийные обязательства (обслуживание), способ   </w:t>
              <w:br/>
              <w:t xml:space="preserve">поставки товара и выполнения работ (услуг) по монтажу, наладке товара,   </w:t>
              <w:br/>
              <w:t xml:space="preserve">обучению пользователей товара: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зиции</w:t>
              <w:br/>
              <w:t xml:space="preserve">товар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ация  </w:t>
              <w:br/>
              <w:t xml:space="preserve">(составные   </w:t>
              <w:br/>
              <w:t xml:space="preserve">части, иные  </w:t>
              <w:br/>
              <w:t xml:space="preserve">комплектующие </w:t>
              <w:br/>
              <w:t xml:space="preserve">материалы и  </w:t>
              <w:br/>
              <w:t>принадлежности)</w:t>
              <w:br/>
              <w:t xml:space="preserve">товара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ребования по гарантийному        </w:t>
              <w:br/>
              <w:t xml:space="preserve">и послегарантийному обслуживанию;   </w:t>
              <w:br/>
              <w:t xml:space="preserve">- требования к монтажу, наладке     </w:t>
              <w:br/>
              <w:t xml:space="preserve">и сопровождению товара;             </w:t>
              <w:br/>
              <w:t xml:space="preserve">- прочие требования к поставке;     </w:t>
              <w:br/>
              <w:t xml:space="preserve">- требования к консультированию     </w:t>
              <w:br/>
              <w:t xml:space="preserve">и обучению пользователей товара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 требования  по  гарантийному  и  послегарантийному   обслуживанию,</w:t>
              <w:br/>
              <w:t xml:space="preserve">сопровождению товара (режим работы и способ связи с Поставщиком          </w:t>
              <w:br/>
              <w:t xml:space="preserve">для осуществления гарантийного и послегарантийного обслуживания; режим   </w:t>
              <w:br/>
              <w:t xml:space="preserve">и способ консультирования Поставщиком пользователей товара и т.п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проектной и эксплуатационной документации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0</Words>
  <Characters>5757</Characters>
  <CharactersWithSpaces>4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поставку товара по проекту, проводимому в рамках реализации федеральных целевых, государственных и иных программ в сфере образовани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