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ТОВАР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┬─────────┬─────┬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│Наименование│Код по   │Еди- │Кол-│Цена ед. това-│  Общая Цена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й│   товара   │общерос- │ница │во  │ра &lt;1&gt; с дос- │  доставкой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├────────────┤сийскому │изме-│    │тавкой по каж-│каждой позиции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дель,     │класси-  │рения│    │дой позиции к │пункту коне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тация│фикатору │     │    │пункту конеч- │  назнач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запасные   │продукции│     │    │ного назначе- │ включая опл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асти, рас- │ОК 005-93│     │    │ния, включая  │транспортиров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одные мате-│         │     │    │оплату транс- │налогов, пошл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иалы, при- │         │     │    │портировки,   │   и сбор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длежности │         │     │    │налогов, пош- │   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комплект- │         │     │    │лин и сборов, │ обяза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ь товара│         │     │    │стоимость     │   компл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изделия)), │         │     │    │обязательного │    запас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рана про- │         │     │    │комплекта за- │  и расход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хождения  │         │     │    │пасных и рас- │  материал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ара      │         │     │    │ходных мате-  │    монтаж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риалов, монта-│ и гарантий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жа и гарантий-│ обслужива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ного обслужи- │   в т.ч. НД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вания &lt;2&gt;, в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т.ч. НДС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2      │    3    │  4  │ 5  │      6     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1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2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1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2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┴─────────┴─────┴────┴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тоимость (цена) товара составляет: ____________  │0,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 _________ коп., в т.ч. НДС ___%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умма прописью)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рублей ______ коп. (_______ рублей _____ коп.)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астник вправе указать цену единицы товара. Отсутствие в Заявке на участие в конкурсе сведений о цене единицы товара не является основанием для признания Заявки на участие в Конкурсе не соответствующей требованиям Конкурнс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условиями Конкурса в цену товара могут быть включены иные расходы, чем указаны в п. 6 и п. 7 Спецификации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2</Characters>
  <CharactersWithSpaces>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