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5400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этапа (этапов)</w:t>
              <w:br/>
              <w:t>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</w:t>
              <w:br/>
              <w:t xml:space="preserve">указывается также срок </w:t>
              <w:br/>
              <w:t>выполнения отдельных НИ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  </w:t>
              <w:br/>
              <w:t xml:space="preserve">определяющие:     </w:t>
              <w:br/>
              <w:t xml:space="preserve">количественные     </w:t>
              <w:br/>
              <w:t xml:space="preserve">(и/или объемные,    </w:t>
              <w:br/>
              <w:t xml:space="preserve">структурные и иные)  </w:t>
              <w:br/>
              <w:t xml:space="preserve">характеристи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566"/>
        <w:gridCol w:w="405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ИС,</w:t>
              <w:br/>
              <w:t xml:space="preserve">создаваемых    </w:t>
              <w:br/>
              <w:t xml:space="preserve">в результате   </w:t>
              <w:br/>
              <w:t xml:space="preserve">выполнения НИР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     </w:t>
              <w:br/>
              <w:t xml:space="preserve">на использование ОИС,    </w:t>
              <w:br/>
              <w:t xml:space="preserve">созданных в результате    </w:t>
              <w:br/>
              <w:t>выполнения НИР и передаваемых</w:t>
              <w:br/>
              <w:t xml:space="preserve">Заказчик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4050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 об обладании       </w:t>
              <w:br/>
              <w:t xml:space="preserve">правами на объекты интеллектуальной собственности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    </w:t>
              <w:br/>
              <w:t xml:space="preserve">у Исполнителя лицензии    </w:t>
              <w:br/>
              <w:t xml:space="preserve">с указанием вида требуемой  </w:t>
              <w:br/>
              <w:t>лицензии и вида лицензируемой</w:t>
              <w:br/>
              <w:t xml:space="preserve">деятельности со ссылкой   </w:t>
              <w:br/>
              <w:t xml:space="preserve">на правоустанавливающий   </w:t>
              <w:br/>
              <w:t xml:space="preserve">нормативный акт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  </w:t>
              <w:br/>
              <w:t xml:space="preserve">об обладании   </w:t>
              <w:br/>
              <w:t xml:space="preserve">Исполнителем   </w:t>
              <w:br/>
              <w:t>правами на объекты</w:t>
              <w:br/>
              <w:t xml:space="preserve">интеллектуальной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350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й  </w:t>
              <w:br/>
              <w:t xml:space="preserve">и (или) наименование   </w:t>
              <w:br/>
              <w:t xml:space="preserve">требуемого документа   </w:t>
              <w:br/>
              <w:t xml:space="preserve">со ссылкой на      </w:t>
              <w:br/>
              <w:t xml:space="preserve">правоустанавливающий   </w:t>
              <w:br/>
              <w:t xml:space="preserve">нормативный ак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349"/>
        <w:gridCol w:w="1621"/>
        <w:gridCol w:w="2025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НИР, место выполнения НИР: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отчетной   </w:t>
              <w:br/>
              <w:t xml:space="preserve">документа- </w:t>
              <w:br/>
              <w:t>ции, предо-</w:t>
              <w:br/>
              <w:t xml:space="preserve">ставляемой </w:t>
              <w:br/>
              <w:t xml:space="preserve">Государст- </w:t>
              <w:br/>
              <w:t xml:space="preserve">венному    </w:t>
              <w:br/>
              <w:t xml:space="preserve">заказчик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    </w:t>
              <w:br/>
              <w:t xml:space="preserve">требования    </w:t>
              <w:br/>
              <w:t xml:space="preserve">к составу,    </w:t>
              <w:br/>
              <w:t xml:space="preserve">форме и иные  </w:t>
              <w:br/>
              <w:t xml:space="preserve">требования к  </w:t>
              <w:br/>
              <w:t>отчетной доку-</w:t>
              <w:br/>
              <w:t>ментации, пре-</w:t>
              <w:br/>
              <w:t xml:space="preserve">доставляемой  </w:t>
              <w:br/>
              <w:t xml:space="preserve">Государствен- </w:t>
              <w:br/>
              <w:t>ному заказчи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      </w:t>
              <w:br/>
              <w:t xml:space="preserve">выполнения научно-исследовательских работ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применения      </w:t>
              <w:br/>
              <w:t xml:space="preserve">результатов выполнения НИР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я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 xml:space="preserve">- требования по проведению опытной эксплуатации, тестовых          </w:t>
              <w:br/>
              <w:t xml:space="preserve">испытаний (с указанием требуемой методики и регламента) и т.п.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7</Characters>
  <CharactersWithSpaces>5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