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 от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3105"/>
        <w:gridCol w:w="1216"/>
        <w:gridCol w:w="2294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ое предложение о качестве научно-исследовательских работ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Исполнителя </w:t>
              <w:br/>
              <w:t xml:space="preserve">при выполнении    </w:t>
              <w:br/>
              <w:t xml:space="preserve">отдельного вида НИР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Методы"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Инструментарий"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й заказчик: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5</Characters>
  <CharactersWithSpaces>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для размещения заказа по многолетним проектам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