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А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755"/>
        <w:gridCol w:w="256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И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по Государственному контракту составляет: _____ рублей __ коп. (_____ рублей 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