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, наименование Конкурса и ло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32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</w:t>
              <w:br/>
              <w:t xml:space="preserve">размещения заказа   </w:t>
              <w:br/>
              <w:t>(заполняется Участником</w:t>
              <w:br/>
              <w:t xml:space="preserve">размещения заказа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наименование)        </w:t>
              <w:br/>
              <w:t xml:space="preserve">Участника размещения заказа  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лица      </w:t>
              <w:br/>
              <w:t xml:space="preserve">(юридический адрес)    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              </w:t>
              <w:br/>
              <w:t xml:space="preserve">(фактический адрес)    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денежных  </w:t>
              <w:br/>
              <w:t xml:space="preserve">средств, перечисленных Участником размещения </w:t>
              <w:br/>
              <w:t xml:space="preserve">заказа в качестве обеспечения Заявки) &lt;*&gt;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  </w:t>
              <w:br/>
              <w:t xml:space="preserve">города) и Ф.И.О. сотрудника, уполномоченного </w:t>
              <w:br/>
              <w:t xml:space="preserve">Участником принимать телефонограммы, факси-  </w:t>
              <w:br/>
              <w:t xml:space="preserve">мильные и иные сообщения.                    </w:t>
              <w:br/>
              <w:t xml:space="preserve">Для осуществления оперативной связи с        </w:t>
              <w:br/>
              <w:t xml:space="preserve">Государственным заказчиком Участник          </w:t>
              <w:br/>
              <w:t xml:space="preserve">размещения заказа вправе также указать       </w:t>
              <w:br/>
              <w:t xml:space="preserve">адрес электронной почты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32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</w:t>
              <w:br/>
              <w:t xml:space="preserve">размещения заказа   </w:t>
              <w:br/>
              <w:t>(заполняется Участником</w:t>
              <w:br/>
              <w:t xml:space="preserve">размещения заказа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размещения  </w:t>
              <w:br/>
              <w:t xml:space="preserve">заказа                       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                    </w:t>
              <w:br/>
              <w:t xml:space="preserve">(серия, номер паспорта, место и дата выдачи, </w:t>
              <w:br/>
              <w:t xml:space="preserve">орган, выдавший документ)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ы, факс Участника размещения заказа (с</w:t>
              <w:br/>
              <w:t xml:space="preserve">указанием кода города).                      </w:t>
              <w:br/>
              <w:t xml:space="preserve">Для осуществления оперативной связи с Госу-  </w:t>
              <w:br/>
              <w:t xml:space="preserve">дарственным заказчиком Участник размещения   </w:t>
              <w:br/>
              <w:t>заказа вправе также указать адрес электронной</w:t>
              <w:br/>
              <w:t xml:space="preserve">почты                  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0</Characters>
  <CharactersWithSpaces>2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для размещения заказа по многолетним проектам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