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Е ОБ УСЛОВИЯХ ИСПОЛ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КОНТРАКТА НА ВЫПОЛ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О-ИССЛЕДОВАТЕЛЬСКИХ РАБОТ ПО ЛО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Участника размещения заказ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5400"/>
        <w:gridCol w:w="2024"/>
      </w:tblGrid>
      <w:tr>
        <w:trPr>
          <w:trHeight w:val="36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1. Наименование, код по ОКДП, дата окончания этапа (этапов)       </w:t>
              <w:br/>
              <w:t xml:space="preserve">выполнения НИР: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бщероссийскому классификатору </w:t>
              <w:br/>
              <w:t xml:space="preserve">видов экономической деятельности,   </w:t>
              <w:br/>
              <w:t xml:space="preserve">продукции и услуг (ОКДП) ОК 004-93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кончания</w:t>
              <w:br/>
              <w:t>этапа (этапов)</w:t>
              <w:br/>
              <w:t>выполнения НИР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1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.1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809"/>
        <w:gridCol w:w="3376"/>
        <w:gridCol w:w="3240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 Виды НИР, требования, предъявляемые к НИР: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</w:t>
              <w:br/>
              <w:t xml:space="preserve">НИР </w:t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, предъявляемые к НИР:     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, определяющие </w:t>
              <w:br/>
              <w:t xml:space="preserve">качество заказываемых  </w:t>
              <w:br/>
              <w:t xml:space="preserve">НИР. При необходимости </w:t>
              <w:br/>
              <w:t xml:space="preserve">указывается также срок </w:t>
              <w:br/>
              <w:t>выполнения отдельных НИР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,       </w:t>
              <w:br/>
              <w:t xml:space="preserve">определяющие:     </w:t>
              <w:br/>
              <w:t xml:space="preserve">количественные     </w:t>
              <w:br/>
              <w:t xml:space="preserve">(и/или объемные,    </w:t>
              <w:br/>
              <w:t xml:space="preserve">структурные и иные)  </w:t>
              <w:br/>
              <w:t xml:space="preserve">характеристики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3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3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1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1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2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3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1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1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2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3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809"/>
        <w:gridCol w:w="2566"/>
        <w:gridCol w:w="4050"/>
      </w:tblGrid>
      <w:tr>
        <w:trPr>
          <w:trHeight w:val="36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3. Виды и объем прав на использование объектов интеллектуальной   </w:t>
              <w:br/>
              <w:t xml:space="preserve">собственности (ОИС), создаваемых в результате выполнения НИР: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</w:t>
              <w:br/>
              <w:t xml:space="preserve">НИР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ИС,</w:t>
              <w:br/>
              <w:t xml:space="preserve">создаваемых    </w:t>
              <w:br/>
              <w:t xml:space="preserve">в результате   </w:t>
              <w:br/>
              <w:t xml:space="preserve">выполнения НИР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и объемы прав      </w:t>
              <w:br/>
              <w:t xml:space="preserve">на использование ОИС,    </w:t>
              <w:br/>
              <w:t xml:space="preserve">созданных в результате    </w:t>
              <w:br/>
              <w:t>выполнения НИР и передаваемых</w:t>
              <w:br/>
              <w:t xml:space="preserve">Заказчику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1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1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809"/>
        <w:gridCol w:w="4050"/>
        <w:gridCol w:w="2566"/>
      </w:tblGrid>
      <w:tr>
        <w:trPr>
          <w:trHeight w:val="36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4. Требования о наличии у Исполнителя лицензии об обладании       </w:t>
              <w:br/>
              <w:t xml:space="preserve">правами на объекты интеллектуальной собственности: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</w:t>
              <w:br/>
              <w:t xml:space="preserve">НИР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о наличии     </w:t>
              <w:br/>
              <w:t xml:space="preserve">у Исполнителя лицензии    </w:t>
              <w:br/>
              <w:t xml:space="preserve">с указанием вида требуемой  </w:t>
              <w:br/>
              <w:t>лицензии и вида лицензируемой</w:t>
              <w:br/>
              <w:t xml:space="preserve">деятельности со ссылкой   </w:t>
              <w:br/>
              <w:t xml:space="preserve">на правоустанавливающий   </w:t>
              <w:br/>
              <w:t xml:space="preserve">нормативный акт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   </w:t>
              <w:br/>
              <w:t xml:space="preserve">об обладании   </w:t>
              <w:br/>
              <w:t xml:space="preserve">Исполнителем   </w:t>
              <w:br/>
              <w:t>правами на объекты</w:t>
              <w:br/>
              <w:t xml:space="preserve">интеллектуальной </w:t>
              <w:br/>
              <w:t xml:space="preserve">собственности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1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1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810"/>
        <w:gridCol w:w="3509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5. При необходимости прочие и особые условия и (или) способы      </w:t>
              <w:br/>
              <w:t xml:space="preserve">исполнения обязательств, включая гарантийные обязательства Исполнителя,  </w:t>
              <w:br/>
              <w:t xml:space="preserve">специфические обязанности Заказчика: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НИР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</w:t>
              <w:br/>
              <w:t xml:space="preserve">НИР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требований  </w:t>
              <w:br/>
              <w:t xml:space="preserve">и (или) наименование   </w:t>
              <w:br/>
              <w:t xml:space="preserve">требуемого документа   </w:t>
              <w:br/>
              <w:t xml:space="preserve">со ссылкой на      </w:t>
              <w:br/>
              <w:t xml:space="preserve">правоустанавливающий   </w:t>
              <w:br/>
              <w:t xml:space="preserve">нормативный акт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нтийные </w:t>
              <w:br/>
              <w:t>обязательства</w:t>
              <w:br/>
              <w:t xml:space="preserve">Исполнителя. </w:t>
              <w:br/>
              <w:t xml:space="preserve">Минимальный </w:t>
              <w:br/>
              <w:t xml:space="preserve">гарантийный </w:t>
              <w:br/>
              <w:t xml:space="preserve">срок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фические</w:t>
              <w:br/>
              <w:t xml:space="preserve">обязанности </w:t>
              <w:br/>
              <w:t xml:space="preserve">Заказчика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3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3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1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2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3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1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2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3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810"/>
        <w:gridCol w:w="1349"/>
        <w:gridCol w:w="1621"/>
        <w:gridCol w:w="2025"/>
        <w:gridCol w:w="945"/>
        <w:gridCol w:w="1348"/>
      </w:tblGrid>
      <w:tr>
        <w:trPr>
          <w:trHeight w:val="36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6. Состав, формы и требования, предъявляемые к отчетной           </w:t>
              <w:br/>
              <w:t xml:space="preserve">документации, результат НИР, место выполнения НИР: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НИР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</w:t>
              <w:br/>
              <w:t xml:space="preserve">НИР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  <w:br/>
              <w:t xml:space="preserve">НИР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   </w:t>
              <w:br/>
              <w:t xml:space="preserve">отчетной   </w:t>
              <w:br/>
              <w:t xml:space="preserve">документа- </w:t>
              <w:br/>
              <w:t>ции, предо-</w:t>
              <w:br/>
              <w:t xml:space="preserve">ставляемой </w:t>
              <w:br/>
              <w:t xml:space="preserve">Государст- </w:t>
              <w:br/>
              <w:t xml:space="preserve">венному    </w:t>
              <w:br/>
              <w:t xml:space="preserve">заказчику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        </w:t>
              <w:br/>
              <w:t xml:space="preserve">требования    </w:t>
              <w:br/>
              <w:t xml:space="preserve">к составу,    </w:t>
              <w:br/>
              <w:t xml:space="preserve">форме и иные  </w:t>
              <w:br/>
              <w:t xml:space="preserve">требования к  </w:t>
              <w:br/>
              <w:t>отчетной доку-</w:t>
              <w:br/>
              <w:t>ментации, пре-</w:t>
              <w:br/>
              <w:t xml:space="preserve">доставляемой  </w:t>
              <w:br/>
              <w:t xml:space="preserve">Государствен- </w:t>
              <w:br/>
              <w:t>ному заказчику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выпол-</w:t>
              <w:br/>
              <w:t xml:space="preserve">нения </w:t>
              <w:br/>
              <w:t xml:space="preserve">НИР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 xml:space="preserve">предос-  </w:t>
              <w:br/>
              <w:t xml:space="preserve">тавления </w:t>
              <w:br/>
              <w:t xml:space="preserve">отчетной </w:t>
              <w:br/>
              <w:t xml:space="preserve">докумен- </w:t>
              <w:br/>
              <w:t>тации (не</w:t>
              <w:br/>
              <w:t xml:space="preserve">позднее  </w:t>
              <w:br/>
              <w:t>указанной</w:t>
              <w:br/>
              <w:t xml:space="preserve">даты)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179"/>
      </w:tblGrid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7. Порядок приемки выполненных НИР: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к порядку приемки и утверждения выполненных НИР, в т.ч. </w:t>
              <w:br/>
              <w:t xml:space="preserve">в случаях:                                                         </w:t>
              <w:br/>
              <w:t xml:space="preserve">- передачи охраняемых объектов интеллектуальной собственности;     </w:t>
              <w:br/>
              <w:t xml:space="preserve">- государственной регистрации результатов НИР;                     </w:t>
              <w:br/>
              <w:t xml:space="preserve">- проведения предварительной экспертизы и рассмотрения             </w:t>
              <w:br/>
              <w:t xml:space="preserve">представляемых результатов НИР на ученых советах организаций;      </w:t>
              <w:br/>
              <w:t xml:space="preserve">- требования по проведению опытной эксплуатации, тестовых          </w:t>
              <w:br/>
              <w:t xml:space="preserve">испытаний (с указанием требуемой методики и регламента) и т.п.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5</Words>
  <Characters>6322</Characters>
  <CharactersWithSpaces>53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3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3:00Z</dcterms:modified>
  <cp:revision>2</cp:revision>
  <dc:subject>Документация</dc:subject>
  <dc:title>Конкурсная документация открытого конкурса для размещения заказа по многолетним проектам (многолотовая)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