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АЛИЗИРОВАННОЕ ПРЕДЛОЖЕНИЕ О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Х РАБОТ 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3105"/>
        <w:gridCol w:w="1216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ое предложение о качестве научно-исследовательских работ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Исполнителя </w:t>
              <w:br/>
              <w:t xml:space="preserve">при выполнении    </w:t>
              <w:br/>
              <w:t xml:space="preserve">отдельного вида НИР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Методы"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Инструментарий"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е в Конкурсе Приложение N 1 к форме N 3, содержащее обоснование предложенных "Методов" и подготовленное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376"/>
        <w:gridCol w:w="3375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1 к форме N 3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каждого предложенного </w:t>
              <w:br/>
              <w:t xml:space="preserve">Участником размещения </w:t>
              <w:br/>
              <w:t xml:space="preserve">заказа "Метода"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соответствия</w:t>
              <w:br/>
              <w:t xml:space="preserve">предложенных "Методов" </w:t>
              <w:br/>
              <w:t xml:space="preserve">требованиям Конкурсной </w:t>
              <w:br/>
              <w:t xml:space="preserve">документации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овышения   </w:t>
              <w:br/>
              <w:t xml:space="preserve">качества научно-        </w:t>
              <w:br/>
              <w:t>исследовательских работ,</w:t>
              <w:br/>
              <w:t xml:space="preserve">предложенных Участником </w:t>
              <w:br/>
              <w:t xml:space="preserve">размещения заказа, в    </w:t>
              <w:br/>
              <w:t>результате использования</w:t>
              <w:br/>
              <w:t xml:space="preserve">"Методов"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ы быть перечислены</w:t>
              <w:br/>
              <w:t xml:space="preserve">все предложенные       </w:t>
              <w:br/>
              <w:t xml:space="preserve">Участником размещения  </w:t>
              <w:br/>
              <w:t xml:space="preserve">заказа "Методы"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в в Конкурсе Приложение N 2 к форме N 3, содержащее обоснование предложенного "Инструментария" и подготовленное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376"/>
        <w:gridCol w:w="3375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2 к форме N 3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каждого предложенного </w:t>
              <w:br/>
              <w:t xml:space="preserve">Участником размещения </w:t>
              <w:br/>
              <w:t>заказа "Инструментария"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соответствия</w:t>
              <w:br/>
              <w:t xml:space="preserve">предложенного      </w:t>
              <w:br/>
              <w:t xml:space="preserve">"Инструментария"    </w:t>
              <w:br/>
              <w:t xml:space="preserve">требованиям Конкурсной </w:t>
              <w:br/>
              <w:t xml:space="preserve">документации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овышения   </w:t>
              <w:br/>
              <w:t xml:space="preserve">качества научно-        </w:t>
              <w:br/>
              <w:t>исследовательских работ,</w:t>
              <w:br/>
              <w:t xml:space="preserve">предложенных Участником </w:t>
              <w:br/>
              <w:t xml:space="preserve">размещения заказа, в    </w:t>
              <w:br/>
              <w:t>результате использования</w:t>
              <w:br/>
              <w:t xml:space="preserve">"Инструментария"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ен быть перечислен </w:t>
              <w:br/>
              <w:t xml:space="preserve">весь предложенный      </w:t>
              <w:br/>
              <w:t xml:space="preserve">Участником размещения  </w:t>
              <w:br/>
              <w:t>заказа "Инструментарий"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4</Characters>
  <CharactersWithSpaces>2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по многолетним проектам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