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ЫЙ ПЛАН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47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научно-исследовательских работ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ая Участником размещения  </w:t>
              <w:br/>
              <w:t>заказа последовательность "Действий Исполнителя</w:t>
              <w:br/>
              <w:t xml:space="preserve">при выполнении отдельного вида НИР"      </w:t>
              <w:br/>
              <w:t>(в соответствии со столбцом 4 Детализированного</w:t>
              <w:br/>
              <w:t>предложения о качестве научно-исследовательских</w:t>
              <w:br/>
              <w:t xml:space="preserve">работ), изложенная в хронологическом порядке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действ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вершения</w:t>
              <w:br/>
              <w:t xml:space="preserve">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4, содержащее обоснование предложенного Алгоритма (предлагаемой Участником размещения заказа последовательности "Действий Исполнителя при выполнении отдельного вида НИР", изложенной в хронологическом порядке)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509"/>
        <w:gridCol w:w="3916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4 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ылки на Алгоритм</w:t>
              <w:br/>
              <w:t xml:space="preserve">(предлагаемую   </w:t>
              <w:br/>
              <w:t xml:space="preserve">Участником    </w:t>
              <w:br/>
              <w:t xml:space="preserve">размещении заказа </w:t>
              <w:br/>
              <w:t>последовательность</w:t>
              <w:br/>
              <w:t xml:space="preserve">"Действий     </w:t>
              <w:br/>
              <w:t xml:space="preserve">Исполнителя    </w:t>
              <w:br/>
              <w:t xml:space="preserve">при выполнении  </w:t>
              <w:br/>
              <w:t xml:space="preserve">отдельного вида  </w:t>
              <w:br/>
              <w:t xml:space="preserve">НИР")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соответствия </w:t>
              <w:br/>
              <w:t xml:space="preserve">предложенного Алгоритма </w:t>
              <w:br/>
              <w:t xml:space="preserve">(предлагаемой Участником </w:t>
              <w:br/>
              <w:t xml:space="preserve">размещения заказа    </w:t>
              <w:br/>
              <w:t xml:space="preserve">последовательности    </w:t>
              <w:br/>
              <w:t xml:space="preserve">"Действий Исполнителя  </w:t>
              <w:br/>
              <w:t>при выполнении отдельного</w:t>
              <w:br/>
              <w:t xml:space="preserve">вида НИР") требованиям  </w:t>
              <w:br/>
              <w:t xml:space="preserve">Конкурсной документации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  </w:t>
              <w:br/>
              <w:t xml:space="preserve">качества НИР, предложенных </w:t>
              <w:br/>
              <w:t xml:space="preserve">Участником размещения    </w:t>
              <w:br/>
              <w:t xml:space="preserve">заказа, в результате    </w:t>
              <w:br/>
              <w:t xml:space="preserve">использования Алгоритма   </w:t>
              <w:br/>
              <w:t xml:space="preserve">(предлагаемой Участником  </w:t>
              <w:br/>
              <w:t xml:space="preserve">размещения заказа      </w:t>
              <w:br/>
              <w:t xml:space="preserve">последовательности     </w:t>
              <w:br/>
              <w:t xml:space="preserve">"Действий Исполнителя    </w:t>
              <w:br/>
              <w:t xml:space="preserve">при выполнении отдельного  </w:t>
              <w:br/>
              <w:t xml:space="preserve">вида НИР")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8</Characters>
  <CharactersWithSpaces>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