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ВАЛИФИКАЦИИ УЧАСТНИКА РАЗМЕЩЕНИЯ ЗАКАЗ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Конкурсную документацию нижеприведенные формы включа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установлении соответствующих критериев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поставления Заявок на участие в Конкурс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025"/>
        <w:gridCol w:w="1079"/>
        <w:gridCol w:w="1621"/>
        <w:gridCol w:w="2699"/>
      </w:tblGrid>
      <w:tr>
        <w:trPr>
          <w:trHeight w:val="48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 (период,    </w:t>
              <w:br/>
              <w:t xml:space="preserve">указанный Заказчиком), подтверждающие опыт, деловую репутацию, квалификацию  </w:t>
              <w:br/>
              <w:t xml:space="preserve">Участника размещения заказа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Контракта  </w:t>
              <w:br/>
              <w:t xml:space="preserve">(договора), </w:t>
              <w:br/>
              <w:t>исполненного</w:t>
              <w:br/>
              <w:t xml:space="preserve">Участником </w:t>
              <w:br/>
              <w:t xml:space="preserve">размещения </w:t>
              <w:br/>
              <w:t xml:space="preserve">заказ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  <w:br/>
              <w:t xml:space="preserve">(услуг) (в </w:t>
              <w:br/>
              <w:t>соответствии</w:t>
              <w:br/>
              <w:t>с Контрактом</w:t>
              <w:br/>
              <w:t>(договором),</w:t>
              <w:br/>
              <w:t xml:space="preserve">указанным в </w:t>
              <w:br/>
              <w:t xml:space="preserve">графе 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</w:t>
              <w:br/>
              <w:t xml:space="preserve">определяющие </w:t>
              <w:br/>
              <w:t xml:space="preserve">качество   </w:t>
              <w:br/>
              <w:t xml:space="preserve">выполненных  </w:t>
              <w:br/>
              <w:t xml:space="preserve">работ     </w:t>
              <w:br/>
              <w:t xml:space="preserve">(оказанных  </w:t>
              <w:br/>
              <w:t xml:space="preserve">услуг),    </w:t>
              <w:br/>
              <w:t>количественные</w:t>
              <w:br/>
              <w:t>характеристики</w:t>
              <w:br/>
              <w:t xml:space="preserve">(заполнить по </w:t>
              <w:br/>
              <w:t xml:space="preserve">каждому виду </w:t>
              <w:br/>
              <w:t xml:space="preserve">работы    </w:t>
              <w:br/>
              <w:t xml:space="preserve">(услуги),   </w:t>
              <w:br/>
              <w:t xml:space="preserve">указанному в </w:t>
              <w:br/>
              <w:t xml:space="preserve">графе 2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работ  </w:t>
              <w:br/>
              <w:t>(услуг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выполнения </w:t>
              <w:br/>
              <w:t xml:space="preserve">работ   </w:t>
              <w:br/>
              <w:t xml:space="preserve">(оказания </w:t>
              <w:br/>
              <w:t xml:space="preserve">услуг) по </w:t>
              <w:br/>
              <w:t xml:space="preserve">Контракту, </w:t>
              <w:br/>
              <w:t xml:space="preserve">мес.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 </w:t>
              <w:br/>
              <w:t xml:space="preserve">указанного опыта  </w:t>
              <w:br/>
              <w:t xml:space="preserve">(привести ссылку  </w:t>
              <w:br/>
              <w:t xml:space="preserve">на копию Контракта </w:t>
              <w:br/>
              <w:t xml:space="preserve">(договора),    </w:t>
              <w:br/>
              <w:t xml:space="preserve">Акта(ов) сдачи-  </w:t>
              <w:br/>
              <w:t>приемки выполненных</w:t>
              <w:br/>
              <w:t xml:space="preserve">работ (оказанных  </w:t>
              <w:br/>
              <w:t xml:space="preserve">услуг),      </w:t>
              <w:br/>
              <w:t xml:space="preserve">представленных   </w:t>
              <w:br/>
              <w:t xml:space="preserve">Участником     </w:t>
              <w:br/>
              <w:t xml:space="preserve">размещения заказа </w:t>
              <w:br/>
              <w:t xml:space="preserve">в составе Заявки  </w:t>
              <w:br/>
              <w:t xml:space="preserve">на участие в    </w:t>
              <w:br/>
              <w:t xml:space="preserve">Конкурсе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ятся применительно к специфике размещаемого заказа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оказанных 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