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025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к специфике    </w:t>
              <w:br/>
              <w:t xml:space="preserve">размещаемого заказ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</w:t>
              <w:br/>
              <w:t xml:space="preserve">Исполнителя </w:t>
              <w:br/>
              <w:t>при выполнении</w:t>
              <w:br/>
              <w:t xml:space="preserve">отдельного  </w:t>
              <w:br/>
              <w:t xml:space="preserve">вида НИ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</w:t>
              <w:br/>
              <w:t xml:space="preserve">подтверждающего(их) </w:t>
              <w:br/>
              <w:t xml:space="preserve">качество выполняемых </w:t>
              <w:br/>
              <w:t xml:space="preserve">НИР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 xml:space="preserve">Контракта </w:t>
              <w:br/>
              <w:t>(договора),</w:t>
              <w:br/>
              <w:t xml:space="preserve">указанного </w:t>
              <w:br/>
              <w:t>в форме N 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