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349"/>
        <w:gridCol w:w="1215"/>
        <w:gridCol w:w="2025"/>
        <w:gridCol w:w="1621"/>
        <w:gridCol w:w="1888"/>
      </w:tblGrid>
      <w:tr>
        <w:trPr>
          <w:trHeight w:val="480" w:hRule="atLeast"/>
          <w:cantSplit w:val="true"/>
        </w:trPr>
        <w:tc>
          <w:tcPr>
            <w:tcW w:w="10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сновных Специалистов &lt;2&gt;, которых Участник размещения заказа    </w:t>
              <w:br/>
              <w:t xml:space="preserve">предполагает привлечь к выполнению работ (оказанию услуг) в рамках исполнения  </w:t>
              <w:br/>
              <w:t xml:space="preserve">размещаемого заказа  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и  </w:t>
              <w:br/>
              <w:t xml:space="preserve">квалифи- </w:t>
              <w:br/>
              <w:t xml:space="preserve">кация в  </w:t>
              <w:br/>
              <w:t xml:space="preserve">соответ- </w:t>
              <w:br/>
              <w:t xml:space="preserve">ствии с  </w:t>
              <w:br/>
              <w:t xml:space="preserve">базовым  </w:t>
              <w:br/>
              <w:t>(дополни-</w:t>
              <w:br/>
              <w:t xml:space="preserve">тельным) </w:t>
              <w:br/>
              <w:t>образова-</w:t>
              <w:br/>
              <w:t xml:space="preserve">ние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</w:t>
              <w:br/>
              <w:t>степень,</w:t>
              <w:br/>
              <w:t xml:space="preserve">з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-</w:t>
              <w:br/>
              <w:t xml:space="preserve">ные навыки    </w:t>
              <w:br/>
              <w:t xml:space="preserve">(перечислить  </w:t>
              <w:br/>
              <w:t xml:space="preserve">основные про- </w:t>
              <w:br/>
              <w:t xml:space="preserve">фессиональные </w:t>
              <w:br/>
              <w:t xml:space="preserve">навыки, имею- </w:t>
              <w:br/>
              <w:t xml:space="preserve">щие непосред- </w:t>
              <w:br/>
              <w:t>ственное отно-</w:t>
              <w:br/>
              <w:t xml:space="preserve">шение к роли  </w:t>
              <w:br/>
              <w:t xml:space="preserve">Исполнителя в </w:t>
              <w:br/>
              <w:t xml:space="preserve">проекте,      </w:t>
              <w:br/>
              <w:t xml:space="preserve">указать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</w:t>
              <w:br/>
              <w:t xml:space="preserve">выполнения </w:t>
              <w:br/>
              <w:t>аналогичных</w:t>
              <w:br/>
              <w:t xml:space="preserve">работ   </w:t>
              <w:br/>
              <w:t xml:space="preserve">(услуг)  </w:t>
              <w:br/>
              <w:t xml:space="preserve">(указать  </w:t>
              <w:br/>
              <w:t xml:space="preserve">название  </w:t>
              <w:br/>
              <w:t>аналогичных</w:t>
              <w:br/>
              <w:t xml:space="preserve">работ   </w:t>
              <w:br/>
              <w:t xml:space="preserve">(услуг))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</w:t>
              <w:br/>
              <w:t xml:space="preserve">наличия      </w:t>
              <w:br/>
              <w:t xml:space="preserve">Специалистов </w:t>
              <w:br/>
              <w:t>и их квалифи-</w:t>
              <w:br/>
              <w:t xml:space="preserve">кации (при-  </w:t>
              <w:br/>
              <w:t xml:space="preserve">вести ссылку </w:t>
              <w:br/>
              <w:t xml:space="preserve">на копию     </w:t>
              <w:br/>
              <w:t xml:space="preserve">приказа о    </w:t>
              <w:br/>
              <w:t>назначении на</w:t>
              <w:br/>
              <w:t xml:space="preserve">должность/   </w:t>
              <w:br/>
              <w:t xml:space="preserve">заключенного </w:t>
              <w:br/>
              <w:t xml:space="preserve">договора,    </w:t>
              <w:br/>
              <w:t xml:space="preserve">копию        </w:t>
              <w:br/>
              <w:t xml:space="preserve">диплома(ов)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пециалист - физическое лицо, привлекаемое Исполнителем для выполнения работ (оказания услуг) в рамках исполнения размеща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валификации основных Специалистов, которых Участник размещения заказа предполагает привлечь к выполнению работ (оказанию услуг) в рамках исполнения размещаемого заказа, приводится отдельно по каждому Специалисту, состоящему в штате организации и/или привлеченному к выполнению работ (оказанию услуг) по проекту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их требованиям Заказчика Специалистов должно быть подтверждено копиями приказов о назначении на должность (заключенных договоров), копиями дипломов, представленных Участника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