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296"/>
        <w:gridCol w:w="1619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 xml:space="preserve">Исполнителя   </w:t>
              <w:br/>
              <w:t xml:space="preserve">при выполнении </w:t>
              <w:br/>
              <w:t xml:space="preserve">отдельного вида </w:t>
              <w:br/>
              <w:t xml:space="preserve">НИР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Специалиста </w:t>
              <w:br/>
              <w:t>в рамках исполнения</w:t>
              <w:br/>
              <w:t>размещаемого зака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