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ФОРМА ЗАПРОСА НА РАЗЪЯС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 раз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разъяснить следующие положения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915"/>
        <w:gridCol w:w="37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</w:t>
              <w:br/>
              <w:t xml:space="preserve">Конкурсной </w:t>
              <w:br/>
              <w:t>документации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пункт Конкурсной </w:t>
              <w:br/>
              <w:t xml:space="preserve">документации, положения   </w:t>
              <w:br/>
              <w:t xml:space="preserve">которого следует разъяснить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роса на   </w:t>
              <w:br/>
              <w:t xml:space="preserve">разъяснение положений   </w:t>
              <w:br/>
              <w:t xml:space="preserve">Конкурсной документации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на запрос прошу направи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, телефон/факс и E-mail организации, направившей за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7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