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 ОБ ОТЗЫВЕ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ПО Л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 на участие в Конкурсе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ы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 по Лоту (Лотам) N _______ (номер и наименование лота (лотов)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