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-куратора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агентства         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образованию                                   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/__________/                             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КУРС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КРЫТ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размещения заказа у субъектов мало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ноголот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выполнение научно-исследовательских работ по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одимому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роприят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 наимено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дач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 наименование за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мер открытого Конкурс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 Управления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сфере образования и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ударствен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го 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5</Characters>
  <CharactersWithSpaces>1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