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Б УСЛОВИЯХ ИСПОЛН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НА ВЫПОЛНЕНИЕ 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должен быть составлен по нижеприведенной форме в соответствии с требованиями, установленными в разделе IV "Заказ на выполнение научно-исследовательских работ" настоящей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6345"/>
        <w:gridCol w:w="3240"/>
      </w:tblGrid>
      <w:tr>
        <w:trPr>
          <w:trHeight w:val="240" w:hRule="atLeast"/>
          <w:cantSplit w:val="true"/>
        </w:trPr>
        <w:tc>
          <w:tcPr>
            <w:tcW w:w="12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выполнения НИР: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классификатору видов  </w:t>
              <w:br/>
              <w:t>экономической деятельности, продукции и услуг</w:t>
              <w:br/>
              <w:t xml:space="preserve">(ОКДП) ОК 004-93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этапа </w:t>
              <w:br/>
              <w:t>(этапов) выполнения НИР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5264"/>
        <w:gridCol w:w="3511"/>
      </w:tblGrid>
      <w:tr>
        <w:trPr>
          <w:trHeight w:val="240" w:hRule="atLeast"/>
          <w:cantSplit w:val="true"/>
        </w:trPr>
        <w:tc>
          <w:tcPr>
            <w:tcW w:w="12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НИР, требования, предъявляемые к НИР: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НИР: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качество    </w:t>
              <w:br/>
              <w:t xml:space="preserve">заказываемых НИР. При необходимости </w:t>
              <w:br/>
              <w:t xml:space="preserve">указывается также срок выполнения   </w:t>
              <w:br/>
              <w:t xml:space="preserve">отдельных НИР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</w:t>
              <w:br/>
              <w:t xml:space="preserve">количественные (и/или  </w:t>
              <w:br/>
              <w:t xml:space="preserve">объемные, структурные и </w:t>
              <w:br/>
              <w:t xml:space="preserve">иные) характеристики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3510"/>
        <w:gridCol w:w="5265"/>
      </w:tblGrid>
      <w:tr>
        <w:trPr>
          <w:trHeight w:val="360" w:hRule="atLeast"/>
          <w:cantSplit w:val="true"/>
        </w:trPr>
        <w:tc>
          <w:tcPr>
            <w:tcW w:w="12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собственности     </w:t>
              <w:br/>
              <w:t xml:space="preserve">(ОИС), создаваемых в результате выполнения НИР: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ИС,    </w:t>
              <w:br/>
              <w:t>создаваемых в результате</w:t>
              <w:br/>
              <w:t xml:space="preserve">выполнения НИР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на использование </w:t>
              <w:br/>
              <w:t>ОИС, созданных в результате выполнения</w:t>
              <w:br/>
              <w:t xml:space="preserve">НИР и передаваемых Заказчику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5399"/>
        <w:gridCol w:w="3376"/>
      </w:tblGrid>
      <w:tr>
        <w:trPr>
          <w:trHeight w:val="360" w:hRule="atLeast"/>
          <w:cantSplit w:val="true"/>
        </w:trPr>
        <w:tc>
          <w:tcPr>
            <w:tcW w:w="12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, об обладании правами на объекты   </w:t>
              <w:br/>
              <w:t xml:space="preserve">интеллектуальной собственности: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наличии у Исполнителя  </w:t>
              <w:br/>
              <w:t xml:space="preserve">лицензии с указанием вида требуемой  </w:t>
              <w:br/>
              <w:t xml:space="preserve">лицензии и вида лицензируемой     </w:t>
              <w:br/>
              <w:t xml:space="preserve">деятельности со ссылкой на      </w:t>
              <w:br/>
              <w:t xml:space="preserve">правоустанавливающий нормативный акт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б обладании </w:t>
              <w:br/>
              <w:t xml:space="preserve">Исполнителем правами на </w:t>
              <w:br/>
              <w:t>объекты интеллектуальной</w:t>
              <w:br/>
              <w:t xml:space="preserve">собственно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4454"/>
        <w:gridCol w:w="2430"/>
        <w:gridCol w:w="1890"/>
      </w:tblGrid>
      <w:tr>
        <w:trPr>
          <w:trHeight w:val="48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, прочие и особые условия и (или) способы исполнения          </w:t>
              <w:br/>
              <w:t xml:space="preserve">обязательств, включая гарантийные обязательства Исполнителя, специфические обязанности   </w:t>
              <w:br/>
              <w:t xml:space="preserve">Заказчика:          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бования и (или) </w:t>
              <w:br/>
              <w:t xml:space="preserve">наименование требуемого    </w:t>
              <w:br/>
              <w:t xml:space="preserve">документа со ссылкой на     </w:t>
              <w:br/>
              <w:t xml:space="preserve">правоустанавливающий      </w:t>
              <w:br/>
              <w:t xml:space="preserve">нормативный акт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  </w:t>
              <w:br/>
              <w:t xml:space="preserve">обязательства  </w:t>
              <w:br/>
              <w:t>Исполнителя. Срок</w:t>
              <w:br/>
              <w:t>гарантии каче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1350"/>
        <w:gridCol w:w="1754"/>
        <w:gridCol w:w="2430"/>
        <w:gridCol w:w="1215"/>
        <w:gridCol w:w="2024"/>
      </w:tblGrid>
      <w:tr>
        <w:trPr>
          <w:trHeight w:val="360" w:hRule="atLeast"/>
          <w:cantSplit w:val="true"/>
        </w:trPr>
        <w:tc>
          <w:tcPr>
            <w:tcW w:w="12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документации, результат   </w:t>
              <w:br/>
              <w:t xml:space="preserve">НИР, место выполнения НИР: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НИР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 </w:t>
              <w:br/>
              <w:t xml:space="preserve">отчетной    </w:t>
              <w:br/>
              <w:t xml:space="preserve">документа-  </w:t>
              <w:br/>
              <w:t>ции, предос-</w:t>
              <w:br/>
              <w:t xml:space="preserve">тавляемой   </w:t>
              <w:br/>
              <w:t xml:space="preserve">Государст-  </w:t>
              <w:br/>
              <w:t xml:space="preserve">венному     </w:t>
              <w:br/>
              <w:t xml:space="preserve">заказчику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требовании </w:t>
              <w:br/>
              <w:t xml:space="preserve">к составу, форме </w:t>
              <w:br/>
              <w:t>и иные требования</w:t>
              <w:br/>
              <w:t xml:space="preserve">к отчетной    </w:t>
              <w:br/>
              <w:t xml:space="preserve">документации,  </w:t>
              <w:br/>
              <w:t xml:space="preserve">предоставляемой </w:t>
              <w:br/>
              <w:t xml:space="preserve">Государственному </w:t>
              <w:br/>
              <w:t xml:space="preserve">заказчик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выполне-</w:t>
              <w:br/>
              <w:t xml:space="preserve">ния НИР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предоставления</w:t>
              <w:br/>
              <w:t xml:space="preserve">на отчетной  </w:t>
              <w:br/>
              <w:t xml:space="preserve">документации </w:t>
              <w:br/>
              <w:t xml:space="preserve">(не позднее  </w:t>
              <w:br/>
              <w:t xml:space="preserve">указанной  </w:t>
              <w:br/>
              <w:t xml:space="preserve">даты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1339"/>
      </w:tblGrid>
      <w:tr>
        <w:trPr>
          <w:trHeight w:val="240" w:hRule="atLeast"/>
          <w:cantSplit w:val="true"/>
        </w:trPr>
        <w:tc>
          <w:tcPr>
            <w:tcW w:w="1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НИР: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НИР, в т.ч. в случаях:      </w:t>
              <w:br/>
              <w:t xml:space="preserve">- передачи охраняемых объектов интеллектуальной собственности;                     </w:t>
              <w:br/>
              <w:t xml:space="preserve">- государственной регистрации результатов НИР;                                     </w:t>
              <w:br/>
              <w:t xml:space="preserve">- проведения предварительной экспертизы и рассмотрения представляемых результатов  </w:t>
              <w:br/>
              <w:t xml:space="preserve">НИР на ученых советах организаций;                                                 </w:t>
              <w:br/>
              <w:t xml:space="preserve">- требования по проведению опытной эксплуатации, тестовых испытаний (с указанием   </w:t>
              <w:br/>
              <w:t xml:space="preserve">требуемой методики и регламента) и т.п.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58</Characters>
  <CharactersWithSpaces>4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