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 xml:space="preserve">заказа "Метода"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       </w:t>
              <w:br/>
              <w:t>научно-исследовательских</w:t>
              <w:br/>
              <w:t xml:space="preserve">работ, предложенных   </w:t>
              <w:br/>
              <w:t xml:space="preserve">Участником размещения  </w:t>
              <w:br/>
              <w:t xml:space="preserve">заказа, в результате  </w:t>
              <w:br/>
              <w:t xml:space="preserve">использования "Методов"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ы быть перечислены</w:t>
              <w:br/>
              <w:t xml:space="preserve">все предложенные       </w:t>
              <w:br/>
              <w:t xml:space="preserve">Участником размещения  </w:t>
              <w:br/>
              <w:t xml:space="preserve">заказа "Методы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5"/>
        <w:gridCol w:w="364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 xml:space="preserve">соответствия     </w:t>
              <w:br/>
              <w:t xml:space="preserve">предложенного     </w:t>
              <w:br/>
              <w:t xml:space="preserve">"Инструментария"   </w:t>
              <w:br/>
              <w:t>требованиям Конкурсной</w:t>
              <w:br/>
              <w:t xml:space="preserve">документ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</w:t>
              <w:br/>
              <w:t xml:space="preserve">качества         </w:t>
              <w:br/>
              <w:t xml:space="preserve">научно-исследовательских </w:t>
              <w:br/>
              <w:t xml:space="preserve">работ, предложенных    </w:t>
              <w:br/>
              <w:t xml:space="preserve">Участником размещения   </w:t>
              <w:br/>
              <w:t xml:space="preserve">заказа, в результате   </w:t>
              <w:br/>
              <w:t xml:space="preserve">использования       </w:t>
              <w:br/>
              <w:t xml:space="preserve">"Инструментария"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