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4.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Рособразова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7 апреля 2009 г. N 422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 4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ЕТАЛИЗИРОВАННЫЙ ПЛАН ВЫПОЛНЕН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УЧНО-ИССЛЕДОВАТЕЛЬСКИХ РАБОТ ПО ЛОТУ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"__________________________________________"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наименование Участника размещения заказа)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0"/>
        <w:gridCol w:w="6075"/>
        <w:gridCol w:w="1620"/>
        <w:gridCol w:w="1484"/>
      </w:tblGrid>
      <w:tr>
        <w:trPr>
          <w:trHeight w:val="240" w:hRule="atLeast"/>
          <w:cantSplit w:val="true"/>
        </w:trPr>
        <w:tc>
          <w:tcPr>
            <w:tcW w:w="998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етализированный план выполнения научно-исследовательских работ     </w:t>
            </w:r>
          </w:p>
        </w:tc>
      </w:tr>
      <w:tr>
        <w:trPr>
          <w:trHeight w:val="8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омер</w:t>
              <w:br/>
              <w:t>этапа</w:t>
              <w:br/>
              <w:t xml:space="preserve">НИР </w:t>
            </w:r>
          </w:p>
        </w:tc>
        <w:tc>
          <w:tcPr>
            <w:tcW w:w="6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лгоритм (предлагаемая Участником      </w:t>
              <w:br/>
              <w:t xml:space="preserve">размещения заказа последовательность     </w:t>
              <w:br/>
              <w:t xml:space="preserve">"Действий Исполнителя при выполнении     </w:t>
              <w:br/>
              <w:t xml:space="preserve">отдельного вида НИР" (в соответствии со   </w:t>
              <w:br/>
              <w:t xml:space="preserve">столбцом 4 формы 3), изложенная в      </w:t>
              <w:br/>
              <w:t xml:space="preserve">хронологическом порядке)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ата начала</w:t>
              <w:br/>
              <w:t xml:space="preserve">Действия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</w:t>
              <w:br/>
              <w:t>завершения</w:t>
              <w:br/>
              <w:t xml:space="preserve">Действия 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6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</w:t>
            </w:r>
          </w:p>
        </w:tc>
      </w:tr>
      <w:tr>
        <w:trPr>
          <w:trHeight w:val="120" w:hRule="atLeast"/>
          <w:cantSplit w:val="true"/>
        </w:trPr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    </w:t>
            </w:r>
          </w:p>
        </w:tc>
        <w:tc>
          <w:tcPr>
            <w:tcW w:w="6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I   </w:t>
            </w:r>
          </w:p>
        </w:tc>
        <w:tc>
          <w:tcPr>
            <w:tcW w:w="6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частник размещения заказа должен представить в составе Заявки на участие в Конкурсе Приложение N 1 к форме N 4, содержащее обоснование предложенного Алгоритма (предлагаемой Участником размещения заказа последовательности "Действий Исполнителя при выполнении отдельного вида НИР", изложенной в хронологическом порядке) и подготовленное по следующей форм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201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75"/>
        <w:gridCol w:w="4184"/>
        <w:gridCol w:w="4456"/>
      </w:tblGrid>
      <w:tr>
        <w:trPr>
          <w:trHeight w:val="240" w:hRule="atLeast"/>
          <w:cantSplit w:val="true"/>
        </w:trPr>
        <w:tc>
          <w:tcPr>
            <w:tcW w:w="1201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ложение N 1 к форме N 4                                                              </w:t>
            </w:r>
          </w:p>
        </w:tc>
      </w:tr>
      <w:tr>
        <w:trPr>
          <w:trHeight w:val="1200" w:hRule="atLeast"/>
          <w:cantSplit w:val="true"/>
        </w:trPr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сылки на Алгоритм   </w:t>
              <w:br/>
              <w:t>(предлагаемую Участником</w:t>
              <w:br/>
              <w:t xml:space="preserve">размещения заказа    </w:t>
              <w:br/>
              <w:t xml:space="preserve">последовательность   </w:t>
              <w:br/>
              <w:t xml:space="preserve">"Действий Исполнителя  </w:t>
              <w:br/>
              <w:t xml:space="preserve">при выполнении     </w:t>
              <w:br/>
              <w:t xml:space="preserve">отдельного вида НИР")  </w:t>
            </w:r>
          </w:p>
        </w:tc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основание соответствия   </w:t>
              <w:br/>
              <w:t xml:space="preserve">предложенного Алгоритма    </w:t>
              <w:br/>
              <w:t xml:space="preserve">(предлагаемой Участником   </w:t>
              <w:br/>
              <w:t xml:space="preserve">размещения заказа       </w:t>
              <w:br/>
              <w:t xml:space="preserve">последовательности "Действий </w:t>
              <w:br/>
              <w:t xml:space="preserve">Исполнителя при выполнении  </w:t>
              <w:br/>
              <w:t xml:space="preserve">отдельного вида НИР")     </w:t>
              <w:br/>
              <w:t xml:space="preserve">требованиям Конкурсной    </w:t>
              <w:br/>
              <w:t xml:space="preserve">документации         </w:t>
            </w:r>
          </w:p>
        </w:tc>
        <w:tc>
          <w:tcPr>
            <w:tcW w:w="4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боснование повышения качества</w:t>
              <w:br/>
              <w:t xml:space="preserve">НИР, предложенных Участником </w:t>
              <w:br/>
              <w:t>размещения заказа, в результате</w:t>
              <w:br/>
              <w:t xml:space="preserve">использования Алгоритма    </w:t>
              <w:br/>
              <w:t xml:space="preserve">(предлагаемой Участником   </w:t>
              <w:br/>
              <w:t xml:space="preserve">размещения заказа       </w:t>
              <w:br/>
              <w:t xml:space="preserve">последовательности "Действий </w:t>
              <w:br/>
              <w:t xml:space="preserve">Исполнителя при выполнении  </w:t>
              <w:br/>
              <w:t xml:space="preserve">отдельного вида НИР")     </w:t>
            </w:r>
          </w:p>
        </w:tc>
      </w:tr>
      <w:tr>
        <w:trPr>
          <w:trHeight w:val="120" w:hRule="atLeast"/>
          <w:cantSplit w:val="true"/>
        </w:trPr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частник размещения заказ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76</Words>
  <Characters>1851</Characters>
  <CharactersWithSpaces>157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9:43:00Z</dcterms:created>
  <dc:creator>Министерство образования и науки Российской Федерации~Федеральное агентство по образованию</dc:creator>
  <dc:description/>
  <dc:language>en-US</dc:language>
  <cp:lastModifiedBy/>
  <dcterms:modified xsi:type="dcterms:W3CDTF">2011-10-30T09:43:00Z</dcterms:modified>
  <cp:revision>2</cp:revision>
  <dc:subject>Документация</dc:subject>
  <dc:title>Конкурсная документация открытого конкурса для размещения заказа у субъектов малого предпринимательства (многолотовая) на выполнение научно-исследовательских работ по проекту, проводимому в рамках реализации федеральных целевых, государственных и иных про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