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акту на выпол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(оказание услуг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ударственных нуж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 от 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6210"/>
        <w:gridCol w:w="1216"/>
        <w:gridCol w:w="148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ализированный план выполнения работ (оказания услуг)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горитм (предлагаемая Участником размещения </w:t>
              <w:br/>
              <w:t xml:space="preserve">заказа последовательность "Действий     </w:t>
              <w:br/>
              <w:t xml:space="preserve">Исполнителя при выполнении (оказании)    </w:t>
              <w:br/>
              <w:t xml:space="preserve">отдельного вида работ (услуг)" (в      </w:t>
              <w:br/>
              <w:t xml:space="preserve">соответствии со столбцом 4 Детализированного </w:t>
              <w:br/>
              <w:t xml:space="preserve">предложения о качестве работ (услуг)),    </w:t>
              <w:br/>
              <w:t xml:space="preserve">изложенная в хронологическом порядке)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начала </w:t>
              <w:br/>
              <w:t>действ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завершения</w:t>
              <w:br/>
              <w:t xml:space="preserve">действия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заказчик: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агентство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5</Characters>
  <CharactersWithSpaces>7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1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1:00Z</dcterms:modified>
  <cp:revision>2</cp:revision>
  <dc:subject>Документация</dc:subject>
  <dc:title>Конкурсная документация открытого конкурса для размещения заказа у субъектов малого предпринимательства (многолотовая) на выполнение работ (оказание услуг) по проекту, проводимому в рамках реализации федеральных целевых, государственных и иных программ 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