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3106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тапа НИР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ИР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лей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праве указать цену отдельных видов НИР. Отсутствие в Заявке на участие в Конкурсе сведений о цене отдельных видов НИР не является основанием для признания Заявки на участие в Конкур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составляет: ________ рублей __ коп. (_______ рублей __ коп.), НДС не облагается на основании пп. 16 п. 3 ст. 149 Налогового кодекс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