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2700"/>
        <w:gridCol w:w="3914"/>
        <w:gridCol w:w="2160"/>
      </w:tblGrid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к специфике размещаемого Заказа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 </w:t>
              <w:br/>
              <w:t xml:space="preserve">Исполнителя при  </w:t>
              <w:br/>
              <w:t xml:space="preserve">выполнении     </w:t>
              <w:br/>
              <w:t>отдельного вида НИР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    </w:t>
              <w:br/>
              <w:t xml:space="preserve">размещения заказа      </w:t>
              <w:br/>
              <w:t xml:space="preserve">сертификата(ов),      </w:t>
              <w:br/>
              <w:t xml:space="preserve">подтверждающего(их)     </w:t>
              <w:br/>
              <w:t xml:space="preserve">качество выполняемых НИР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номер Контракта</w:t>
              <w:br/>
              <w:t xml:space="preserve">(договора),  </w:t>
              <w:br/>
              <w:t xml:space="preserve">указанного в  </w:t>
              <w:br/>
              <w:t xml:space="preserve">форме N 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