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2294"/>
        <w:gridCol w:w="1215"/>
        <w:gridCol w:w="2295"/>
        <w:gridCol w:w="1621"/>
        <w:gridCol w:w="2293"/>
      </w:tblGrid>
      <w:tr>
        <w:trPr>
          <w:trHeight w:val="480" w:hRule="atLeast"/>
          <w:cantSplit w:val="true"/>
        </w:trPr>
        <w:tc>
          <w:tcPr>
            <w:tcW w:w="122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сновных Специалистов &lt;1&gt;, которых Участник размещения заказа предполагает  </w:t>
              <w:br/>
              <w:t xml:space="preserve">привлечь к выполнению научно-исследовательских работ                    </w:t>
              <w:br/>
              <w:t xml:space="preserve">в рамках исполнения размещаемого Заказа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и </w:t>
              <w:br/>
              <w:t xml:space="preserve">квалификация в </w:t>
              <w:br/>
              <w:t xml:space="preserve">соответствии с </w:t>
              <w:br/>
              <w:t xml:space="preserve">базовым     </w:t>
              <w:br/>
              <w:t>(дополнительным)</w:t>
              <w:br/>
              <w:t xml:space="preserve">образование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</w:t>
              <w:br/>
              <w:t>степень,</w:t>
              <w:br/>
              <w:t xml:space="preserve">зва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ые</w:t>
              <w:br/>
              <w:t xml:space="preserve">навыки     </w:t>
              <w:br/>
              <w:t xml:space="preserve">(перечислить  </w:t>
              <w:br/>
              <w:t xml:space="preserve">основные    </w:t>
              <w:br/>
              <w:t>профессиональные</w:t>
              <w:br/>
              <w:t>навыки), имеющие</w:t>
              <w:br/>
              <w:t>непосредственное</w:t>
              <w:br/>
              <w:t>отношение к роли</w:t>
              <w:br/>
              <w:t xml:space="preserve">Исполнителя в  </w:t>
              <w:br/>
              <w:t xml:space="preserve">проекте,    </w:t>
              <w:br/>
              <w:t xml:space="preserve">указать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</w:t>
              <w:br/>
              <w:t xml:space="preserve">выполнения </w:t>
              <w:br/>
              <w:t>аналогичных</w:t>
              <w:br/>
              <w:t xml:space="preserve">работ   </w:t>
              <w:br/>
              <w:t xml:space="preserve">(услуг)  </w:t>
              <w:br/>
              <w:t xml:space="preserve">(указать  </w:t>
              <w:br/>
              <w:t xml:space="preserve">название  </w:t>
              <w:br/>
              <w:t>аналогичных</w:t>
              <w:br/>
              <w:t xml:space="preserve">работ   </w:t>
              <w:br/>
              <w:t xml:space="preserve">(услуг))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</w:t>
              <w:br/>
              <w:t xml:space="preserve">наличия    </w:t>
              <w:br/>
              <w:t xml:space="preserve">Специалистов и  </w:t>
              <w:br/>
              <w:t xml:space="preserve">их квалификации </w:t>
              <w:br/>
              <w:t>(привести ссылку</w:t>
              <w:br/>
              <w:t>на копию приказа</w:t>
              <w:br/>
              <w:t>о назначении на</w:t>
              <w:br/>
              <w:t xml:space="preserve">должность/   </w:t>
              <w:br/>
              <w:t xml:space="preserve">заключенного  </w:t>
              <w:br/>
              <w:t>договора, копию</w:t>
              <w:br/>
              <w:t xml:space="preserve">диплома(ов)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ециалист - физическое лицо, привлекаемое Исполнителем для выполнения работ в рамках исполнения размеща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валификации основных Специалистов, которых Участник размещения заказа предполагает привлечь к выполнению научно-исследовательских работ в рамках исполнения размещаемого Заказа, приводятся отдельно по каждому Специалисту, состоящему в штате организации и/или привлеченному к выполнению научно-исследовательских работ по проекту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их требованиям Заказчика Специалистов должно быть подтверждено копиями приказов о назначении на должность, заключенных договоров, копиями дипломов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и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8</Characters>
  <CharactersWithSpaces>1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4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