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809"/>
        <w:gridCol w:w="2835"/>
        <w:gridCol w:w="1621"/>
        <w:gridCol w:w="2699"/>
      </w:tblGrid>
      <w:tr>
        <w:trPr>
          <w:trHeight w:val="240" w:hRule="atLeast"/>
          <w:cantSplit w:val="true"/>
        </w:trPr>
        <w:tc>
          <w:tcPr>
            <w:tcW w:w="10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основных Специалистов в рамках исполнения размещаемого Заказа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ия Исполнителя</w:t>
              <w:br/>
              <w:t xml:space="preserve">при выполнении   </w:t>
              <w:br/>
              <w:t>отдельного вида НИР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Специалист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Специалиста в </w:t>
              <w:br/>
              <w:t xml:space="preserve">рамках исполнения </w:t>
              <w:br/>
              <w:t>размещаемого Заказ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2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4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