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944"/>
        <w:gridCol w:w="4050"/>
        <w:gridCol w:w="4456"/>
      </w:tblGrid>
      <w:tr>
        <w:trPr>
          <w:trHeight w:val="480" w:hRule="atLeast"/>
          <w:cantSplit w:val="true"/>
        </w:trPr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мощностей,      </w:t>
              <w:br/>
              <w:t xml:space="preserve">технологического оборудования, необходимого для обеспечения выполнения         </w:t>
              <w:br/>
              <w:t xml:space="preserve">научно-исследовательских работ в рамках исполнения размещаемого Заказа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изводственных  </w:t>
              <w:br/>
              <w:t xml:space="preserve">мощностей, технологического </w:t>
              <w:br/>
              <w:t xml:space="preserve">оборудования, которые    </w:t>
              <w:br/>
              <w:t xml:space="preserve">Участник размещения заказа </w:t>
              <w:br/>
              <w:t xml:space="preserve">задействует для выполнения </w:t>
              <w:br/>
              <w:t xml:space="preserve">заказываемых НИР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, подтверждающие наличие</w:t>
              <w:br/>
              <w:t xml:space="preserve">у Участника размещения заказа  </w:t>
              <w:br/>
              <w:t xml:space="preserve">права владения, распоряжения,  </w:t>
              <w:br/>
              <w:t xml:space="preserve">пользования указанными     </w:t>
              <w:br/>
              <w:t xml:space="preserve">производственными мощностями,  </w:t>
              <w:br/>
              <w:t xml:space="preserve">технологическим оборудованием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4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