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 НА 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4185"/>
        <w:gridCol w:w="35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</w:t>
              <w:br/>
              <w:t xml:space="preserve">Конкурсной </w:t>
              <w:br/>
              <w:t>докумен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 </w:t>
              <w:br/>
              <w:t xml:space="preserve">документации, положения    </w:t>
              <w:br/>
              <w:t xml:space="preserve">которого следует разъяснить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 </w:t>
              <w:br/>
              <w:t xml:space="preserve">разъяснение положений  </w:t>
              <w:br/>
              <w:t xml:space="preserve">Конкурсной документ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4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