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ЗАЯВКИ НА УЧАСТИЕ В КОНКУРСЕ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Конкурсе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ы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б отзыве своей Заявки на участие в Конкурсе по Лоту (Лотам) N ____ (номер и наименование лота (лотов)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4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