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10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 xml:space="preserve">(заполняется     </w:t>
              <w:br/>
              <w:t xml:space="preserve">Участником размещения </w:t>
              <w:br/>
              <w:t xml:space="preserve">заказа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        </w:t>
              <w:br/>
              <w:t xml:space="preserve">Участника размещения заказа        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</w:t>
              <w:br/>
              <w:t xml:space="preserve">(юридический адрес)                    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 </w:t>
              <w:br/>
              <w:t xml:space="preserve">адрес)                                 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 </w:t>
              <w:br/>
              <w:t xml:space="preserve">средств, перечисленных Участником размещения  </w:t>
              <w:br/>
              <w:t xml:space="preserve">заказа в качестве обеспечения Заявки) &lt;*&gt;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 </w:t>
              <w:br/>
              <w:t xml:space="preserve">города) и Ф.И.О. сотрудника, уполномоченного  </w:t>
              <w:br/>
              <w:t xml:space="preserve">Участником принимать телефонограммы, факсими- </w:t>
              <w:br/>
              <w:t xml:space="preserve">льные и иные сообщения.                       </w:t>
              <w:br/>
              <w:t xml:space="preserve">Для осуществления оперативной связи с         </w:t>
              <w:br/>
              <w:t>Государственным заказчиком Участник размещения</w:t>
              <w:br/>
              <w:t xml:space="preserve">заказа вправе также указать адрес электронной </w:t>
              <w:br/>
              <w:t xml:space="preserve">почты                                  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размещения заказа  </w:t>
              <w:br/>
              <w:t xml:space="preserve">(заполняется     </w:t>
              <w:br/>
              <w:t>Участником размещения</w:t>
              <w:br/>
              <w:t xml:space="preserve">заказа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  </w:t>
              <w:br/>
              <w:t xml:space="preserve">заказа                                   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 (серия, номер паспорта, место</w:t>
              <w:br/>
              <w:t xml:space="preserve">и дата выдачи, орган, выдавший документ)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    </w:t>
              <w:br/>
              <w:t xml:space="preserve">(с указанием кода города).                     </w:t>
              <w:br/>
              <w:t xml:space="preserve">Для осуществления оперативной связи с Государ- </w:t>
              <w:br/>
              <w:t xml:space="preserve">ственным заказчиком Участник размещения заказа </w:t>
              <w:br/>
              <w:t xml:space="preserve">вправе также указать адрес электронной почты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