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РАБОТ (ОКАЗАНИЕ УСЛУГ)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6"/>
        <w:gridCol w:w="3509"/>
        <w:gridCol w:w="2835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работ (оказания услуг):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(услуг)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</w:t>
              <w:br/>
              <w:t xml:space="preserve">классификатору видов   </w:t>
              <w:br/>
              <w:t xml:space="preserve">экономической      </w:t>
              <w:br/>
              <w:t>деятельности, продукции и</w:t>
              <w:br/>
              <w:t xml:space="preserve">услуг (ОКДП) ОК 004-9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этапа</w:t>
              <w:br/>
              <w:t xml:space="preserve">(этапов) выполнения </w:t>
              <w:br/>
              <w:t xml:space="preserve">работ (оказания   </w:t>
              <w:br/>
              <w:t xml:space="preserve">услуг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484"/>
        <w:gridCol w:w="3241"/>
        <w:gridCol w:w="2295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работ (услуг), требования, предъявляемые к работам        </w:t>
              <w:br/>
              <w:t xml:space="preserve">(услугам):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       </w:t>
              <w:br/>
              <w:t xml:space="preserve">к работам (услугам)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ляющие</w:t>
              <w:br/>
              <w:t xml:space="preserve">качество заказываемых </w:t>
              <w:br/>
              <w:t xml:space="preserve">работ (услуг). При   </w:t>
              <w:br/>
              <w:t xml:space="preserve">необходимости     </w:t>
              <w:br/>
              <w:t xml:space="preserve">указывается также срок </w:t>
              <w:br/>
              <w:t xml:space="preserve">выполнения (оказания) </w:t>
              <w:br/>
              <w:t xml:space="preserve">отдельных видов работ </w:t>
              <w:br/>
              <w:t xml:space="preserve">(услуг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</w:t>
              <w:br/>
              <w:t xml:space="preserve">определяющие  </w:t>
              <w:br/>
              <w:t xml:space="preserve">количественные </w:t>
              <w:br/>
              <w:t>(и/или объемные,</w:t>
              <w:br/>
              <w:t xml:space="preserve">структурные   </w:t>
              <w:br/>
              <w:t xml:space="preserve">и иные)     </w:t>
              <w:br/>
              <w:t xml:space="preserve">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080"/>
        <w:gridCol w:w="3104"/>
        <w:gridCol w:w="2971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работ (оказания </w:t>
              <w:br/>
              <w:t xml:space="preserve">услуг):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 </w:t>
              <w:br/>
              <w:t xml:space="preserve">создаваемых в     </w:t>
              <w:br/>
              <w:t xml:space="preserve">результате выполнения </w:t>
              <w:br/>
              <w:t>работ (оказания услуг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 объемы прав на</w:t>
              <w:br/>
              <w:t xml:space="preserve">использование ОИС,  </w:t>
              <w:br/>
              <w:t xml:space="preserve">созданных в     </w:t>
              <w:br/>
              <w:t>результате выполнения</w:t>
              <w:br/>
              <w:t xml:space="preserve">работ (оказания   </w:t>
              <w:br/>
              <w:t>услуг) и передаваемых</w:t>
              <w:br/>
              <w:t xml:space="preserve">Заказчику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701"/>
        <w:gridCol w:w="2429"/>
        <w:gridCol w:w="162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государственной   </w:t>
              <w:br/>
              <w:t xml:space="preserve">аккредитации, об обладании правами на объекты интеллектуальной           </w:t>
              <w:br/>
              <w:t xml:space="preserve">собственности:   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- </w:t>
              <w:br/>
              <w:t xml:space="preserve">чии у Исполнителя  </w:t>
              <w:br/>
              <w:t xml:space="preserve">лицензии с указа-  </w:t>
              <w:br/>
              <w:t>нием вида требуемой</w:t>
              <w:br/>
              <w:t xml:space="preserve">лицензии и вида    </w:t>
              <w:br/>
              <w:t xml:space="preserve">лицензируемой      </w:t>
              <w:br/>
              <w:t xml:space="preserve">деятельности со    </w:t>
              <w:br/>
              <w:t xml:space="preserve">ссылкой на право-  </w:t>
              <w:br/>
              <w:t xml:space="preserve">устанавливающий    </w:t>
              <w:br/>
              <w:t xml:space="preserve">нормативный акт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</w:t>
              <w:br/>
              <w:t xml:space="preserve">наличии у Испол- </w:t>
              <w:br/>
              <w:t xml:space="preserve">нителя государ-  </w:t>
              <w:br/>
              <w:t xml:space="preserve">ственной аккре-  </w:t>
              <w:br/>
              <w:t xml:space="preserve">дитации с ука-   </w:t>
              <w:br/>
              <w:t xml:space="preserve">занием требуемой </w:t>
              <w:br/>
              <w:t xml:space="preserve">образовательной  </w:t>
              <w:br/>
              <w:t xml:space="preserve">программы и со   </w:t>
              <w:br/>
              <w:t>ссылкой на право-</w:t>
              <w:br/>
              <w:t xml:space="preserve">устанавливающий  </w:t>
              <w:br/>
              <w:t xml:space="preserve">нормативный ак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 xml:space="preserve">об облада- </w:t>
              <w:br/>
              <w:t xml:space="preserve">нии Испол- </w:t>
              <w:br/>
              <w:t xml:space="preserve">нителем    </w:t>
              <w:br/>
              <w:t xml:space="preserve">правами на </w:t>
              <w:br/>
              <w:t xml:space="preserve">объекты    </w:t>
              <w:br/>
              <w:t xml:space="preserve">интеллек-  </w:t>
              <w:br/>
              <w:t xml:space="preserve">туальной   </w:t>
              <w:br/>
              <w:t xml:space="preserve">собствен-  </w:t>
              <w:br/>
              <w:t xml:space="preserve">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97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, прочие и особые условия и (или) способы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 xml:space="preserve">и (или) наименование </w:t>
              <w:br/>
              <w:t xml:space="preserve">требуемого документа </w:t>
              <w:br/>
              <w:t xml:space="preserve">со ссылкой на    </w:t>
              <w:br/>
              <w:t xml:space="preserve">правоустанавливающий 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>Срок гарантии</w:t>
              <w:br/>
              <w:t xml:space="preserve">кач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1080"/>
        <w:gridCol w:w="1486"/>
        <w:gridCol w:w="1484"/>
        <w:gridCol w:w="1081"/>
        <w:gridCol w:w="1483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(итог оказания услуг), место выполнения    </w:t>
              <w:br/>
              <w:t xml:space="preserve">работ (оказания услуг):                   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 xml:space="preserve">работы </w:t>
              <w:br/>
              <w:t xml:space="preserve">(итог  </w:t>
              <w:br/>
              <w:t xml:space="preserve">оказа- </w:t>
              <w:br/>
              <w:t xml:space="preserve">ния    </w:t>
              <w:br/>
              <w:t>услуг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 xml:space="preserve">отчетной  </w:t>
              <w:br/>
              <w:t xml:space="preserve">докумен-  </w:t>
              <w:br/>
              <w:t xml:space="preserve">тации,    </w:t>
              <w:br/>
              <w:t>предостав-</w:t>
              <w:br/>
              <w:t xml:space="preserve">ляемой    </w:t>
              <w:br/>
              <w:t>Государст-</w:t>
              <w:br/>
              <w:t xml:space="preserve">венному   </w:t>
              <w:br/>
              <w:t xml:space="preserve">заказчик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</w:t>
              <w:br/>
              <w:t>требования</w:t>
              <w:br/>
              <w:t>к составу,</w:t>
              <w:br/>
              <w:t xml:space="preserve">форме и   </w:t>
              <w:br/>
              <w:t xml:space="preserve">иные тре- </w:t>
              <w:br/>
              <w:t xml:space="preserve">бования к </w:t>
              <w:br/>
              <w:t xml:space="preserve">отчетной  </w:t>
              <w:br/>
              <w:t xml:space="preserve">докумен-  </w:t>
              <w:br/>
              <w:t xml:space="preserve">тации,    </w:t>
              <w:br/>
              <w:t>предостав-</w:t>
              <w:br/>
              <w:t xml:space="preserve">ляемой    </w:t>
              <w:br/>
              <w:t xml:space="preserve">Государ-  </w:t>
              <w:br/>
              <w:t xml:space="preserve">ственному </w:t>
              <w:br/>
              <w:t xml:space="preserve">заказчику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выпол- </w:t>
              <w:br/>
              <w:t xml:space="preserve">нения  </w:t>
              <w:br/>
              <w:t xml:space="preserve">работ  </w:t>
              <w:br/>
              <w:t>(оказа-</w:t>
              <w:br/>
              <w:t xml:space="preserve">ния    </w:t>
              <w:br/>
              <w:t xml:space="preserve">услуг)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едостав-</w:t>
              <w:br/>
              <w:t xml:space="preserve">ления     </w:t>
              <w:br/>
              <w:t xml:space="preserve">отчетной  </w:t>
              <w:br/>
              <w:t xml:space="preserve">докумен-  </w:t>
              <w:br/>
              <w:t xml:space="preserve">тации (не </w:t>
              <w:br/>
              <w:t xml:space="preserve">позднее   </w:t>
              <w:br/>
              <w:t xml:space="preserve">указанной </w:t>
              <w:br/>
              <w:t xml:space="preserve">даты)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работ (оказанных услуг)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    </w:t>
              <w:br/>
              <w:t xml:space="preserve">(оказанных услуг), в т.ч. в случаях:                             </w:t>
              <w:br/>
              <w:t xml:space="preserve">- передачи охраняемых объектов интеллектуальной собственности;   </w:t>
              <w:br/>
              <w:t xml:space="preserve">- проведения предварительной экспертизы и рассмотрения           </w:t>
              <w:br/>
              <w:t xml:space="preserve">представляемых результатов на ученых советах организаций;        </w:t>
              <w:br/>
              <w:t xml:space="preserve">- требования по проведению опытной эксплуатации, тестовых        </w:t>
              <w:br/>
              <w:t xml:space="preserve">испытаний с указанием требуемой методики и регламента) и т.п.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51</Characters>
  <CharactersWithSpaces>5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