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бразованию 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/                        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размещения заказа у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ноголот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работ (оказание услуг)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открытого Конкурс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работ (оказание услуг) по проекту, проводимому в рамках реализации федеральных целевых, государственных и иных програм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