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р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ФОРМЫ ДОКУМЕНТОВ, ПРЕДСТАВЛЯЕМЫЕ УЧАС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 В СОСТАВЕ ЗАЯКИ НА УЧАС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НКУРСЕ ПО Л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Б УЧАСТНИКЕ РАЗМЕЩЕНИЯ ЗАКАЗ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АЮЩЕМ ЗАЯВКУ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N, наименование Конкурса и ло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Участник размещения заказа, подающий Заявку на участие в Конкурсе, должен представи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43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    </w:t>
              <w:br/>
              <w:t>размещения заказа (заполняется</w:t>
              <w:br/>
              <w:t xml:space="preserve">Участником размещения заказа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рменное наименование (наименование)</w:t>
              <w:br/>
              <w:t xml:space="preserve">Участника размещения заказа         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</w:t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онахождения юридического   </w:t>
              <w:br/>
              <w:t xml:space="preserve">лица (юридический адрес)             </w:t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для почтовых отправлений       </w:t>
              <w:br/>
              <w:t xml:space="preserve">(фактический адрес)                  </w:t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(для возврата   </w:t>
              <w:br/>
              <w:t xml:space="preserve">денежных средств, перечисленных      </w:t>
              <w:br/>
              <w:t xml:space="preserve">Участником размещения заказа в       </w:t>
              <w:br/>
              <w:t xml:space="preserve">качестве обеспечения Заявки) &lt;*&gt;     </w:t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ы, факс Участника (с указанием</w:t>
              <w:br/>
              <w:t xml:space="preserve">кода города) и Ф.И.О. сотрудника,    </w:t>
              <w:br/>
              <w:t xml:space="preserve">уполномоченного Участником принимать </w:t>
              <w:br/>
              <w:t xml:space="preserve">телефонограммы, факсимильные и иные  </w:t>
              <w:br/>
              <w:t xml:space="preserve">сообщения.                           </w:t>
              <w:br/>
              <w:t>Для осуществления оперативной связи с</w:t>
              <w:br/>
              <w:t xml:space="preserve">Государственным заказчиком Участник  </w:t>
              <w:br/>
              <w:t xml:space="preserve">размещения заказа вправе также       </w:t>
              <w:br/>
              <w:t xml:space="preserve">указать адрес электронной почты      </w:t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сутствие данных сведений не является основанием для отклонения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и индивидуальных предприним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43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    </w:t>
              <w:br/>
              <w:t>размещения заказа (заполняется</w:t>
              <w:br/>
              <w:t xml:space="preserve">Участником размещения заказа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Участника     </w:t>
              <w:br/>
              <w:t xml:space="preserve">размещения заказа                   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                </w:t>
              <w:br/>
              <w:t xml:space="preserve">(серия, номер паспорта, место и дата </w:t>
              <w:br/>
              <w:t xml:space="preserve">выдачи, орган, выдавший документ)    </w:t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есте жительства          </w:t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размещения  </w:t>
              <w:br/>
              <w:t xml:space="preserve">заказа (с указанием кода города).    </w:t>
              <w:br/>
              <w:t>Для осуществления оперативной связи с</w:t>
              <w:br/>
              <w:t xml:space="preserve">Государственным заказчиком Участник  </w:t>
              <w:br/>
              <w:t xml:space="preserve">размещения заказа вправе также       </w:t>
              <w:br/>
              <w:t xml:space="preserve">указать адрес электронной почты      </w:t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5</Characters>
  <CharactersWithSpaces>1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(многолотовая) на поставку товара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