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II. ФОРМА УВЕДОМЛЕНИЯ ОБ ОТЗЫВЕ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ЧАСТИЕ В КОНКУР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е агент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разован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N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едомление об отзыве Заявки на участие в Конкурсе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господ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письмом (наименование организации - для юридических лиц или Ф.И.О. - для физических лиц, индивидуальных предпринимателей) уведомляет Вас об отзыве своей Заявки на участие в Конкурс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уваж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,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</Words>
  <Characters>611</Characters>
  <CharactersWithSpaces>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(для размещения Заказа у субъектов малого предпринимательства) на поставку товара по проекту, проводимому в рамках реализации федеральных целевых, государственных и иных программ в сфере образования, воспитания 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