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780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Конкурсной</w:t>
              <w:br/>
              <w:t xml:space="preserve">документаци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</w:t>
              <w:br/>
              <w:t xml:space="preserve">документации, положения  </w:t>
              <w:br/>
              <w:t>которого следует разъяснить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>Конкурсной документ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поставку товара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. Форма запр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