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разованию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/                         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оставку товара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го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открытого Конкурса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Управления программ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поставку товара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. Титульный л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